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0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24470</wp:posOffset>
                </wp:positionH>
                <wp:positionV relativeFrom="paragraph">
                  <wp:posOffset>197485</wp:posOffset>
                </wp:positionV>
                <wp:extent cx="796925" cy="73660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3656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616.1pt;margin-top:15.55pt;width:62.7pt;height:57.95pt;mso-wrap-style:none;v-text-anchor:middle" type="_x0000_t96">
                <v:fill o:detectmouseclick="t" type="solid" color2="aqua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95605</wp:posOffset>
                </wp:positionH>
                <wp:positionV relativeFrom="paragraph">
                  <wp:posOffset>7103110</wp:posOffset>
                </wp:positionV>
                <wp:extent cx="1884045" cy="1799590"/>
                <wp:effectExtent l="952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99640"/>
                          <a:chOff x="0" y="0"/>
                          <a:chExt cx="1883880" cy="179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8520" y="39240"/>
                            <a:ext cx="166572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14400" y="95400"/>
                            <a:ext cx="13320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0" y="0"/>
                            <a:ext cx="3816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33920"/>
                            <a:ext cx="142920" cy="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86560"/>
                            <a:ext cx="162000" cy="2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95200"/>
                            <a:ext cx="13320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81760"/>
                            <a:ext cx="71640" cy="12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572040"/>
                            <a:ext cx="71640" cy="119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116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0360"/>
                            <a:ext cx="200160" cy="172800"/>
                          </a:xfrm>
                          <a:prstGeom prst="plus">
                            <a:avLst>
                              <a:gd name="adj" fmla="val 4091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61800" cy="399960"/>
                          </a:xfrm>
                          <a:prstGeom prst="lightningBol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5pt;margin-top:559.3pt;width:148.35pt;height:141.7pt" coordorigin="-623,11186" coordsize="2967,2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9;top:11248;width:2622;height:27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817,11336" to="1026,11500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07,11186" to="666,11410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line id="shape_0" from="262,11397" to="486,1153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937,11637" to="1191,1168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07,11651" to="516,1181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62;top:12102;width:112;height:20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17;top:12087;width:112;height:18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1,120" path="m0,120l0,0l0,120xe" fillcolor="white" stroked="t" o:allowincell="f" style="position:absolute;left:652;top:11487;width:0;height:1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t" o:allowincell="f" style="position:absolute;left:547;top:11470;width:314;height:271;mso-wrap-style:none;v-text-anchor:middle" type="_x0000_t11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#ffcc00" stroked="t" o:allowincell="f" style="position:absolute;left:-623;top:11502;width:569;height:629;mso-wrap-style:none;v-text-anchor:middle" type="_x0000_t73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6370</wp:posOffset>
                </wp:positionH>
                <wp:positionV relativeFrom="paragraph">
                  <wp:posOffset>140335</wp:posOffset>
                </wp:positionV>
                <wp:extent cx="949960" cy="91440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1pt;margin-top:11.05pt;width:74.75pt;height:71.9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5445</wp:posOffset>
                </wp:positionH>
                <wp:positionV relativeFrom="paragraph">
                  <wp:posOffset>197485</wp:posOffset>
                </wp:positionV>
                <wp:extent cx="771525" cy="828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00"/>
                                <w:szCs w:val="1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5.25pt;mso-wrap-distance-left:9.05pt;mso-wrap-distance-right:9.05pt;mso-wrap-distance-top:0pt;mso-wrap-distance-bottom:0pt;margin-top:15.5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1F497D"/>
                          <w:sz w:val="100"/>
                          <w:szCs w:val="1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0" w:color="000080"/>
          <w:right w:val="single" w:sz="24" w:space="4" w:color="000080"/>
        </w:pBdr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 xml:space="preserve">Le </w:t>
      </w:r>
      <w:r>
        <w:rPr>
          <w:rFonts w:cs="Arial" w:ascii="Arial" w:hAnsi="Arial"/>
          <w:b/>
          <w:color w:val="FF0000"/>
          <w:sz w:val="44"/>
          <w:szCs w:val="44"/>
        </w:rPr>
        <w:t>Danger</w:t>
      </w:r>
      <w:r>
        <w:rPr>
          <w:rFonts w:cs="Arial" w:ascii="Arial" w:hAnsi="Arial"/>
          <w:b/>
          <w:color w:val="000080"/>
          <w:sz w:val="44"/>
          <w:szCs w:val="44"/>
        </w:rPr>
        <w:t xml:space="preserve"> du </w:t>
      </w:r>
      <w:r>
        <w:rPr>
          <w:rFonts w:cs="Arial" w:ascii="Arial" w:hAnsi="Arial"/>
          <w:b/>
          <w:color w:val="FF0000"/>
          <w:sz w:val="44"/>
          <w:szCs w:val="44"/>
        </w:rPr>
        <w:t>volume mort</w:t>
      </w:r>
      <w:r>
        <w:rPr>
          <w:rFonts w:cs="Arial" w:ascii="Arial" w:hAnsi="Arial"/>
          <w:b/>
          <w:color w:val="000080"/>
          <w:sz w:val="44"/>
          <w:szCs w:val="44"/>
        </w:rPr>
        <w:t xml:space="preserve"> 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0" w:color="000080"/>
          <w:right w:val="single" w:sz="24" w:space="4" w:color="000080"/>
        </w:pBdr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>ou l'</w:t>
      </w:r>
      <w:r>
        <w:rPr>
          <w:rFonts w:cs="Arial" w:ascii="Arial" w:hAnsi="Arial"/>
          <w:b/>
          <w:color w:val="FF0000"/>
          <w:sz w:val="44"/>
          <w:szCs w:val="44"/>
        </w:rPr>
        <w:t>effet Bolus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0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23850</wp:posOffset>
                </wp:positionH>
                <wp:positionV relativeFrom="paragraph">
                  <wp:posOffset>215900</wp:posOffset>
                </wp:positionV>
                <wp:extent cx="1924050" cy="1485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2340">
                              <a:moveTo>
                                <a:pt x="510" y="1160"/>
                              </a:moveTo>
                              <a:cubicBezTo>
                                <a:pt x="476" y="1017"/>
                                <a:pt x="516" y="1161"/>
                                <a:pt x="405" y="932"/>
                              </a:cubicBezTo>
                              <a:cubicBezTo>
                                <a:pt x="332" y="780"/>
                                <a:pt x="249" y="635"/>
                                <a:pt x="165" y="497"/>
                              </a:cubicBezTo>
                              <a:cubicBezTo>
                                <a:pt x="119" y="421"/>
                                <a:pt x="121" y="363"/>
                                <a:pt x="75" y="269"/>
                              </a:cubicBezTo>
                              <a:cubicBezTo>
                                <a:pt x="65" y="248"/>
                                <a:pt x="45" y="207"/>
                                <a:pt x="45" y="207"/>
                              </a:cubicBezTo>
                              <a:lnTo>
                                <a:pt x="975" y="766"/>
                              </a:lnTo>
                              <a:lnTo>
                                <a:pt x="1275" y="0"/>
                              </a:lnTo>
                              <a:lnTo>
                                <a:pt x="1635" y="808"/>
                              </a:lnTo>
                              <a:lnTo>
                                <a:pt x="2730" y="393"/>
                              </a:lnTo>
                              <a:lnTo>
                                <a:pt x="2550" y="1160"/>
                              </a:lnTo>
                              <a:lnTo>
                                <a:pt x="3030" y="1180"/>
                              </a:lnTo>
                              <a:lnTo>
                                <a:pt x="2445" y="1822"/>
                              </a:lnTo>
                              <a:lnTo>
                                <a:pt x="2411" y="2340"/>
                              </a:lnTo>
                              <a:lnTo>
                                <a:pt x="1785" y="1822"/>
                              </a:lnTo>
                              <a:lnTo>
                                <a:pt x="1395" y="2299"/>
                              </a:lnTo>
                              <a:lnTo>
                                <a:pt x="1260" y="1657"/>
                              </a:lnTo>
                              <a:lnTo>
                                <a:pt x="720" y="2257"/>
                              </a:lnTo>
                              <a:lnTo>
                                <a:pt x="645" y="1553"/>
                              </a:lnTo>
                              <a:lnTo>
                                <a:pt x="0" y="1346"/>
                              </a:lnTo>
                              <a:lnTo>
                                <a:pt x="510" y="1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2340" path="m510,1160c476,1017,516,1161,405,932c332,780,249,635,165,497c119,421,121,363,75,269c65,248,45,207,45,207l975,766l1275,0l1635,808l2730,393l2550,1160l3030,1180l2445,1822l2411,2340l1785,1822l1395,2299l1260,1657l720,2257l645,1553l0,1346l510,1160xe" fillcolor="yellow" stroked="t" o:allowincell="f" style="position:absolute;margin-left:-25.5pt;margin-top:17pt;width:151.45pt;height:116.95pt;mso-wrap-style:none;v-text-anchor:middle">
                <v:fill o:detectmouseclick="t" type="solid" color2="blu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72720</wp:posOffset>
                </wp:positionV>
                <wp:extent cx="1909445" cy="1950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950840"/>
                          <a:chOff x="0" y="0"/>
                          <a:chExt cx="1909440" cy="1950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09440" cy="19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7240" y="520200"/>
                            <a:ext cx="439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20200"/>
                            <a:ext cx="5256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13.6pt;width:150.35pt;height:153.6pt" coordorigin="10080,272" coordsize="3007,3072">
                <v:shape id="shape_0" stroked="f" o:allowincell="f" style="position:absolute;left:10080;top:272;width:3006;height:30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0879;top:1091;width:6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30;top:1091;width:82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871855" cy="8947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94600"/>
                        </a:xfrm>
                        <a:custGeom>
                          <a:avLst/>
                          <a:gdLst>
                            <a:gd name="textAreaLeft" fmla="*/ 24120 w 494280"/>
                            <a:gd name="textAreaRight" fmla="*/ 470160 w 494280"/>
                            <a:gd name="textAreaTop" fmla="*/ 24120 h 507240"/>
                            <a:gd name="textAreaBottom" fmla="*/ 483120 h 507240"/>
                          </a:gdLst>
                          <a:ahLst/>
                          <a:rect l="textAreaLeft" t="textAreaTop" r="textAreaRight" b="textAreaBottom"/>
                          <a:pathLst>
                            <a:path w="21600" h="221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66"/>
                              </a:lnTo>
                              <a:arcTo wR="3600" hR="3600" stAng="10800000" swAng="-5400000"/>
                              <a:lnTo>
                                <a:pt x="18000" y="221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pt;margin-top:8.2pt;width:68.6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15100</wp:posOffset>
                </wp:positionH>
                <wp:positionV relativeFrom="paragraph">
                  <wp:posOffset>58420</wp:posOffset>
                </wp:positionV>
                <wp:extent cx="927100" cy="357505"/>
                <wp:effectExtent l="11430" t="0" r="120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563">
                              <a:moveTo>
                                <a:pt x="120" y="403"/>
                              </a:moveTo>
                              <a:cubicBezTo>
                                <a:pt x="243" y="340"/>
                                <a:pt x="637" y="46"/>
                                <a:pt x="860" y="23"/>
                              </a:cubicBezTo>
                              <a:cubicBezTo>
                                <a:pt x="1083" y="0"/>
                                <a:pt x="1460" y="263"/>
                                <a:pt x="1460" y="263"/>
                              </a:cubicBezTo>
                              <a:cubicBezTo>
                                <a:pt x="1460" y="263"/>
                                <a:pt x="1260" y="280"/>
                                <a:pt x="1160" y="263"/>
                              </a:cubicBezTo>
                              <a:cubicBezTo>
                                <a:pt x="1060" y="246"/>
                                <a:pt x="894" y="129"/>
                                <a:pt x="860" y="163"/>
                              </a:cubicBezTo>
                              <a:cubicBezTo>
                                <a:pt x="780" y="223"/>
                                <a:pt x="1007" y="276"/>
                                <a:pt x="880" y="343"/>
                              </a:cubicBezTo>
                              <a:cubicBezTo>
                                <a:pt x="753" y="410"/>
                                <a:pt x="247" y="556"/>
                                <a:pt x="100" y="563"/>
                              </a:cubicBezTo>
                              <a:lnTo>
                                <a:pt x="0" y="38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563" path="m120,403c243,340,637,46,860,23c1083,0,1460,263,1460,263c1460,263,1260,280,1160,263c1060,246,894,129,860,163c780,223,1007,276,880,343c753,410,247,556,100,563l0,383e" stroked="t" o:allowincell="f" style="position:absolute;margin-left:513pt;margin-top:4.6pt;width:72.95pt;height:28.1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56210</wp:posOffset>
                </wp:positionV>
                <wp:extent cx="2767965" cy="155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rde-Veine - NaCl 9 p. 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0 ml / 24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e débite plu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 0 gout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 soit 0 ml /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217.95pt;height:122.3pt;mso-wrap-distance-left:9.05pt;mso-wrap-distance-right:9.05pt;mso-wrap-distance-top:0pt;mso-wrap-distance-bottom:0pt;margin-top:12.3pt;mso-position-vertical-relative:text;margin-left:20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arde-Veine - NaCl 9 p. 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00 ml / 24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e débite plu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 0 gout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= soit 0 ml /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65">
                <wp:simplePos x="0" y="0"/>
                <wp:positionH relativeFrom="column">
                  <wp:posOffset>6172200</wp:posOffset>
                </wp:positionH>
                <wp:positionV relativeFrom="paragraph">
                  <wp:posOffset>53340</wp:posOffset>
                </wp:positionV>
                <wp:extent cx="406400" cy="914400"/>
                <wp:effectExtent l="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500">
                              <a:moveTo>
                                <a:pt x="1020" y="1500"/>
                              </a:moveTo>
                              <a:cubicBezTo>
                                <a:pt x="860" y="1343"/>
                                <a:pt x="0" y="720"/>
                                <a:pt x="60" y="560"/>
                              </a:cubicBezTo>
                              <a:cubicBezTo>
                                <a:pt x="120" y="400"/>
                                <a:pt x="717" y="40"/>
                                <a:pt x="880" y="0"/>
                              </a:cubicBezTo>
                              <a:lnTo>
                                <a:pt x="1040" y="320"/>
                              </a:lnTo>
                              <a:cubicBezTo>
                                <a:pt x="1013" y="430"/>
                                <a:pt x="723" y="517"/>
                                <a:pt x="720" y="660"/>
                              </a:cubicBezTo>
                              <a:cubicBezTo>
                                <a:pt x="717" y="803"/>
                                <a:pt x="958" y="1072"/>
                                <a:pt x="1020" y="118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500" path="m1020,1500c860,1343,0,720,60,560c120,400,717,40,880,0l1040,320c1013,430,723,517,720,660c717,803,958,1072,1020,1180e" stroked="t" o:allowincell="f" style="position:absolute;margin-left:486pt;margin-top:4.2pt;width:31.95pt;height:71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10287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POCHE V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81pt;height:36pt;mso-wrap-distance-left:9.05pt;mso-wrap-distance-right:9.05pt;mso-wrap-distance-top:0pt;mso-wrap-distance-bottom:0pt;margin-top:3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POCHE 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08470</wp:posOffset>
                </wp:positionH>
                <wp:positionV relativeFrom="paragraph">
                  <wp:posOffset>187960</wp:posOffset>
                </wp:positionV>
                <wp:extent cx="584200" cy="128905"/>
                <wp:effectExtent l="19050" t="1841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03">
                              <a:moveTo>
                                <a:pt x="0" y="183"/>
                              </a:moveTo>
                              <a:cubicBezTo>
                                <a:pt x="163" y="91"/>
                                <a:pt x="327" y="0"/>
                                <a:pt x="480" y="3"/>
                              </a:cubicBezTo>
                              <a:cubicBezTo>
                                <a:pt x="633" y="6"/>
                                <a:pt x="776" y="104"/>
                                <a:pt x="920" y="20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03" path="m0,183c163,91,327,0,480,3c633,6,776,104,920,203e" stroked="t" o:allowincell="f" style="position:absolute;margin-left:536.1pt;margin-top:14.8pt;width:45.95pt;height:10.1pt;mso-wrap-style:none;v-text-anchor:middle">
                <v:fill o:detectmouseclick="t" on="false"/>
                <v:stroke color="#003300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6575</wp:posOffset>
                </wp:positionH>
                <wp:positionV relativeFrom="paragraph">
                  <wp:posOffset>71120</wp:posOffset>
                </wp:positionV>
                <wp:extent cx="275590" cy="300990"/>
                <wp:effectExtent l="7620" t="12065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0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25pt;margin-top:5.6pt;width:21.65pt;height:23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9445</wp:posOffset>
                </wp:positionH>
                <wp:positionV relativeFrom="paragraph">
                  <wp:posOffset>121285</wp:posOffset>
                </wp:positionV>
                <wp:extent cx="88900" cy="43326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332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0.35pt;margin-top:9.55pt;width:6.95pt;height:341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01205</wp:posOffset>
                </wp:positionH>
                <wp:positionV relativeFrom="paragraph">
                  <wp:posOffset>170815</wp:posOffset>
                </wp:positionV>
                <wp:extent cx="393700" cy="101600"/>
                <wp:effectExtent l="13335" t="20320" r="13335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200">
                          <a:off x="0" y="0"/>
                          <a:ext cx="39384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pt;margin-top:13.4pt;width:30.95pt;height:7.95pt;mso-wrap-style:none;v-text-anchor:middle;rotation:7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5295</wp:posOffset>
                </wp:positionH>
                <wp:positionV relativeFrom="paragraph">
                  <wp:posOffset>153670</wp:posOffset>
                </wp:positionV>
                <wp:extent cx="476250" cy="550545"/>
                <wp:effectExtent l="762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50440"/>
                          <a:chOff x="0" y="0"/>
                          <a:chExt cx="476280" cy="550440"/>
                        </a:xfrm>
                      </wpg:grpSpPr>
                      <wps:wsp>
                        <wps:cNvSpPr/>
                        <wps:spPr>
                          <a:xfrm>
                            <a:off x="76320" y="133200"/>
                            <a:ext cx="334800" cy="417240"/>
                          </a:xfrm>
                          <a:custGeom>
                            <a:avLst/>
                            <a:gdLst>
                              <a:gd name="textAreaLeft" fmla="*/ 41760 w 189720"/>
                              <a:gd name="textAreaRight" fmla="*/ 147960 w 189720"/>
                              <a:gd name="textAreaTop" fmla="*/ 51840 h 236520"/>
                              <a:gd name="textAreaBottom" fmla="*/ 184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7628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00" y="0"/>
                            <a:ext cx="433080" cy="63360"/>
                          </a:xfrm>
                          <a:custGeom>
                            <a:avLst/>
                            <a:gdLst>
                              <a:gd name="textAreaLeft" fmla="*/ 54000 w 245520"/>
                              <a:gd name="textAreaRight" fmla="*/ 191520 w 245520"/>
                              <a:gd name="textAreaTop" fmla="*/ 7920 h 36000"/>
                              <a:gd name="textAreaBottom" fmla="*/ 2808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12.05pt;width:37.5pt;height:43.4pt" coordorigin="2717,241" coordsize="750,86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37;top:452;width:526;height:65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17;top:360;width:749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34;top:242;width:681;height:9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0</wp:posOffset>
                </wp:positionH>
                <wp:positionV relativeFrom="paragraph">
                  <wp:posOffset>31750</wp:posOffset>
                </wp:positionV>
                <wp:extent cx="231775" cy="19304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145.5pt;margin-top:2.5pt;width:18.2pt;height:15.1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5295</wp:posOffset>
                </wp:positionH>
                <wp:positionV relativeFrom="paragraph">
                  <wp:posOffset>53975</wp:posOffset>
                </wp:positionV>
                <wp:extent cx="327025" cy="6280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135.85pt;margin-top:4.25pt;width:25.7pt;height:49.4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5295</wp:posOffset>
                </wp:positionH>
                <wp:positionV relativeFrom="paragraph">
                  <wp:posOffset>20320</wp:posOffset>
                </wp:positionV>
                <wp:extent cx="223520" cy="2146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4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85pt;margin-top:1.6pt;width:17.55pt;height:16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105</wp:posOffset>
                </wp:positionH>
                <wp:positionV relativeFrom="paragraph">
                  <wp:posOffset>3110865</wp:posOffset>
                </wp:positionV>
                <wp:extent cx="376237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44.95pt" to="462.35pt,244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1590" distR="114935" simplePos="0" locked="0" layoutInCell="0" allowOverlap="1" relativeHeight="19">
                <wp:simplePos x="0" y="0"/>
                <wp:positionH relativeFrom="column">
                  <wp:posOffset>913130</wp:posOffset>
                </wp:positionH>
                <wp:positionV relativeFrom="paragraph">
                  <wp:posOffset>6390005</wp:posOffset>
                </wp:positionV>
                <wp:extent cx="3255645" cy="673735"/>
                <wp:effectExtent l="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673560"/>
                          <a:chOff x="0" y="0"/>
                          <a:chExt cx="3255480" cy="673560"/>
                        </a:xfrm>
                      </wpg:grpSpPr>
                      <wps:wsp>
                        <wps:cNvSpPr/>
                        <wps:spPr>
                          <a:xfrm>
                            <a:off x="3065760" y="174600"/>
                            <a:ext cx="1897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490">
                                <a:moveTo>
                                  <a:pt x="0" y="1440"/>
                                </a:moveTo>
                                <a:lnTo>
                                  <a:pt x="380" y="1480"/>
                                </a:lnTo>
                                <a:cubicBezTo>
                                  <a:pt x="473" y="1477"/>
                                  <a:pt x="547" y="1490"/>
                                  <a:pt x="560" y="1420"/>
                                </a:cubicBezTo>
                                <a:cubicBezTo>
                                  <a:pt x="573" y="1350"/>
                                  <a:pt x="460" y="1267"/>
                                  <a:pt x="460" y="1060"/>
                                </a:cubicBezTo>
                                <a:cubicBezTo>
                                  <a:pt x="460" y="853"/>
                                  <a:pt x="573" y="333"/>
                                  <a:pt x="560" y="180"/>
                                </a:cubicBezTo>
                                <a:cubicBezTo>
                                  <a:pt x="547" y="27"/>
                                  <a:pt x="467" y="0"/>
                                  <a:pt x="380" y="140"/>
                                </a:cubicBezTo>
                                <a:cubicBezTo>
                                  <a:pt x="293" y="280"/>
                                  <a:pt x="103" y="833"/>
                                  <a:pt x="40" y="1020"/>
                                </a:cubicBez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315720"/>
                            <a:ext cx="146880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060">
                                <a:moveTo>
                                  <a:pt x="0" y="0"/>
                                </a:moveTo>
                                <a:cubicBezTo>
                                  <a:pt x="310" y="47"/>
                                  <a:pt x="1423" y="233"/>
                                  <a:pt x="1860" y="280"/>
                                </a:cubicBezTo>
                                <a:cubicBezTo>
                                  <a:pt x="2297" y="327"/>
                                  <a:pt x="2340" y="260"/>
                                  <a:pt x="2620" y="280"/>
                                </a:cubicBezTo>
                                <a:cubicBezTo>
                                  <a:pt x="2900" y="300"/>
                                  <a:pt x="2927" y="420"/>
                                  <a:pt x="3220" y="460"/>
                                </a:cubicBezTo>
                                <a:cubicBezTo>
                                  <a:pt x="3513" y="500"/>
                                  <a:pt x="4137" y="420"/>
                                  <a:pt x="4380" y="520"/>
                                </a:cubicBezTo>
                                <a:lnTo>
                                  <a:pt x="4420" y="1060"/>
                                </a:lnTo>
                                <a:lnTo>
                                  <a:pt x="100" y="1040"/>
                                </a:lnTo>
                                <a:lnTo>
                                  <a:pt x="100" y="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7600" cy="673560"/>
                          </a:xfrm>
                        </wpg:grpSpPr>
                        <wps:wsp>
                          <wps:cNvSpPr/>
                          <wps:spPr>
                            <a:xfrm rot="19791000">
                              <a:off x="97560" y="92520"/>
                              <a:ext cx="50112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2664">
                                  <a:moveTo>
                                    <a:pt x="1360" y="2190"/>
                                  </a:moveTo>
                                  <a:cubicBezTo>
                                    <a:pt x="1360" y="2190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lnTo>
                                    <a:pt x="2154" y="618"/>
                                  </a:lnTo>
                                  <a:cubicBezTo>
                                    <a:pt x="2211" y="721"/>
                                    <a:pt x="1916" y="686"/>
                                    <a:pt x="1992" y="764"/>
                                  </a:cubicBezTo>
                                  <a:cubicBezTo>
                                    <a:pt x="2118" y="873"/>
                                    <a:pt x="2592" y="857"/>
                                    <a:pt x="2612" y="1084"/>
                                  </a:cubicBezTo>
                                  <a:cubicBezTo>
                                    <a:pt x="2632" y="1311"/>
                                    <a:pt x="2382" y="1335"/>
                                    <a:pt x="2298" y="1419"/>
                                  </a:cubicBezTo>
                                  <a:lnTo>
                                    <a:pt x="2407" y="1775"/>
                                  </a:lnTo>
                                  <a:lnTo>
                                    <a:pt x="2154" y="2160"/>
                                  </a:lnTo>
                                  <a:lnTo>
                                    <a:pt x="2298" y="2308"/>
                                  </a:lnTo>
                                  <a:lnTo>
                                    <a:pt x="1721" y="266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91000">
                              <a:off x="78840" y="142560"/>
                              <a:ext cx="3225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190">
                                  <a:moveTo>
                                    <a:pt x="1360" y="2190"/>
                                  </a:moveTo>
                                  <a:cubicBezTo>
                                    <a:pt x="1023" y="2057"/>
                                    <a:pt x="264" y="1691"/>
                                    <a:pt x="132" y="1360"/>
                                  </a:cubicBezTo>
                                  <a:cubicBezTo>
                                    <a:pt x="0" y="1029"/>
                                    <a:pt x="312" y="406"/>
                                    <a:pt x="565" y="203"/>
                                  </a:cubicBezTo>
                                  <a:cubicBezTo>
                                    <a:pt x="818" y="0"/>
                                    <a:pt x="1383" y="75"/>
                                    <a:pt x="1648" y="144"/>
                                  </a:cubicBezTo>
                                  <a:cubicBezTo>
                                    <a:pt x="1648" y="144"/>
                                    <a:pt x="1655" y="221"/>
                                    <a:pt x="1652" y="284"/>
                                  </a:cubicBezTo>
                                  <a:cubicBezTo>
                                    <a:pt x="1649" y="347"/>
                                    <a:pt x="1695" y="467"/>
                                    <a:pt x="1632" y="524"/>
                                  </a:cubicBezTo>
                                  <a:cubicBezTo>
                                    <a:pt x="1656" y="657"/>
                                    <a:pt x="1432" y="567"/>
                                    <a:pt x="1272" y="624"/>
                                  </a:cubicBezTo>
                                  <a:lnTo>
                                    <a:pt x="1032" y="1104"/>
                                  </a:lnTo>
                                  <a:lnTo>
                                    <a:pt x="1360" y="219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6432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8760" y="276120"/>
                            <a:ext cx="131940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1230">
                                <a:moveTo>
                                  <a:pt x="543" y="323"/>
                                </a:moveTo>
                                <a:cubicBezTo>
                                  <a:pt x="256" y="390"/>
                                  <a:pt x="233" y="410"/>
                                  <a:pt x="143" y="483"/>
                                </a:cubicBezTo>
                                <a:cubicBezTo>
                                  <a:pt x="53" y="556"/>
                                  <a:pt x="6" y="666"/>
                                  <a:pt x="3" y="763"/>
                                </a:cubicBezTo>
                                <a:cubicBezTo>
                                  <a:pt x="0" y="860"/>
                                  <a:pt x="43" y="990"/>
                                  <a:pt x="123" y="1063"/>
                                </a:cubicBezTo>
                                <a:cubicBezTo>
                                  <a:pt x="203" y="1136"/>
                                  <a:pt x="103" y="1180"/>
                                  <a:pt x="483" y="1203"/>
                                </a:cubicBezTo>
                                <a:cubicBezTo>
                                  <a:pt x="863" y="1226"/>
                                  <a:pt x="1923" y="1210"/>
                                  <a:pt x="2403" y="1203"/>
                                </a:cubicBezTo>
                                <a:cubicBezTo>
                                  <a:pt x="2883" y="1196"/>
                                  <a:pt x="3116" y="1173"/>
                                  <a:pt x="3363" y="1163"/>
                                </a:cubicBezTo>
                                <a:cubicBezTo>
                                  <a:pt x="3610" y="1153"/>
                                  <a:pt x="3796" y="1230"/>
                                  <a:pt x="3883" y="1143"/>
                                </a:cubicBezTo>
                                <a:cubicBezTo>
                                  <a:pt x="3970" y="1056"/>
                                  <a:pt x="3930" y="740"/>
                                  <a:pt x="3883" y="643"/>
                                </a:cubicBezTo>
                                <a:lnTo>
                                  <a:pt x="3603" y="563"/>
                                </a:lnTo>
                                <a:lnTo>
                                  <a:pt x="3903" y="463"/>
                                </a:lnTo>
                                <a:lnTo>
                                  <a:pt x="3823" y="103"/>
                                </a:lnTo>
                                <a:cubicBezTo>
                                  <a:pt x="3640" y="26"/>
                                  <a:pt x="3130" y="6"/>
                                  <a:pt x="2803" y="3"/>
                                </a:cubicBezTo>
                                <a:cubicBezTo>
                                  <a:pt x="2476" y="0"/>
                                  <a:pt x="2020" y="70"/>
                                  <a:pt x="1863" y="83"/>
                                </a:cubicBezTo>
                                <a:cubicBezTo>
                                  <a:pt x="1863" y="83"/>
                                  <a:pt x="543" y="323"/>
                                  <a:pt x="543" y="32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71080"/>
                            <a:ext cx="90036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0" h="4247">
                                <a:moveTo>
                                  <a:pt x="0" y="1800"/>
                                </a:moveTo>
                                <a:cubicBezTo>
                                  <a:pt x="1097" y="1353"/>
                                  <a:pt x="5273" y="1610"/>
                                  <a:pt x="6600" y="1420"/>
                                </a:cubicBezTo>
                                <a:cubicBezTo>
                                  <a:pt x="7883" y="1203"/>
                                  <a:pt x="7580" y="880"/>
                                  <a:pt x="7960" y="660"/>
                                </a:cubicBezTo>
                                <a:cubicBezTo>
                                  <a:pt x="8340" y="440"/>
                                  <a:pt x="8493" y="320"/>
                                  <a:pt x="8720" y="240"/>
                                </a:cubicBezTo>
                                <a:cubicBezTo>
                                  <a:pt x="8947" y="160"/>
                                  <a:pt x="9220" y="0"/>
                                  <a:pt x="9320" y="180"/>
                                </a:cubicBezTo>
                                <a:cubicBezTo>
                                  <a:pt x="9420" y="360"/>
                                  <a:pt x="9357" y="333"/>
                                  <a:pt x="9220" y="460"/>
                                </a:cubicBezTo>
                                <a:cubicBezTo>
                                  <a:pt x="9083" y="587"/>
                                  <a:pt x="8360" y="880"/>
                                  <a:pt x="8500" y="940"/>
                                </a:cubicBezTo>
                                <a:cubicBezTo>
                                  <a:pt x="8640" y="1000"/>
                                  <a:pt x="9540" y="897"/>
                                  <a:pt x="10060" y="820"/>
                                </a:cubicBezTo>
                                <a:lnTo>
                                  <a:pt x="11400" y="580"/>
                                </a:lnTo>
                                <a:cubicBezTo>
                                  <a:pt x="11707" y="553"/>
                                  <a:pt x="11843" y="610"/>
                                  <a:pt x="11900" y="660"/>
                                </a:cubicBezTo>
                                <a:cubicBezTo>
                                  <a:pt x="11920" y="727"/>
                                  <a:pt x="12006" y="783"/>
                                  <a:pt x="11740" y="880"/>
                                </a:cubicBezTo>
                                <a:cubicBezTo>
                                  <a:pt x="11474" y="977"/>
                                  <a:pt x="10243" y="1213"/>
                                  <a:pt x="10300" y="1240"/>
                                </a:cubicBezTo>
                                <a:cubicBezTo>
                                  <a:pt x="10357" y="1267"/>
                                  <a:pt x="11737" y="1047"/>
                                  <a:pt x="12080" y="1040"/>
                                </a:cubicBezTo>
                                <a:cubicBezTo>
                                  <a:pt x="12423" y="1033"/>
                                  <a:pt x="12353" y="1133"/>
                                  <a:pt x="12360" y="1200"/>
                                </a:cubicBezTo>
                                <a:cubicBezTo>
                                  <a:pt x="12367" y="1267"/>
                                  <a:pt x="12430" y="1367"/>
                                  <a:pt x="12120" y="1440"/>
                                </a:cubicBezTo>
                                <a:cubicBezTo>
                                  <a:pt x="11810" y="1513"/>
                                  <a:pt x="10480" y="1520"/>
                                  <a:pt x="10500" y="1640"/>
                                </a:cubicBezTo>
                                <a:cubicBezTo>
                                  <a:pt x="10520" y="1760"/>
                                  <a:pt x="11470" y="1700"/>
                                  <a:pt x="11740" y="1740"/>
                                </a:cubicBezTo>
                                <a:cubicBezTo>
                                  <a:pt x="12010" y="1780"/>
                                  <a:pt x="12097" y="1823"/>
                                  <a:pt x="12120" y="1880"/>
                                </a:cubicBezTo>
                                <a:cubicBezTo>
                                  <a:pt x="12143" y="1937"/>
                                  <a:pt x="12120" y="2040"/>
                                  <a:pt x="11880" y="2080"/>
                                </a:cubicBezTo>
                                <a:lnTo>
                                  <a:pt x="10680" y="2120"/>
                                </a:lnTo>
                                <a:cubicBezTo>
                                  <a:pt x="10443" y="2140"/>
                                  <a:pt x="10480" y="2167"/>
                                  <a:pt x="10460" y="2200"/>
                                </a:cubicBezTo>
                                <a:cubicBezTo>
                                  <a:pt x="10440" y="2233"/>
                                  <a:pt x="10377" y="2277"/>
                                  <a:pt x="10560" y="2320"/>
                                </a:cubicBezTo>
                                <a:lnTo>
                                  <a:pt x="11560" y="2460"/>
                                </a:lnTo>
                                <a:cubicBezTo>
                                  <a:pt x="11753" y="2503"/>
                                  <a:pt x="11733" y="2533"/>
                                  <a:pt x="11720" y="2580"/>
                                </a:cubicBezTo>
                                <a:cubicBezTo>
                                  <a:pt x="11707" y="2627"/>
                                  <a:pt x="11663" y="2713"/>
                                  <a:pt x="11480" y="2740"/>
                                </a:cubicBezTo>
                                <a:lnTo>
                                  <a:pt x="10620" y="2740"/>
                                </a:lnTo>
                                <a:cubicBezTo>
                                  <a:pt x="10247" y="2760"/>
                                  <a:pt x="9660" y="2920"/>
                                  <a:pt x="9240" y="2860"/>
                                </a:cubicBezTo>
                                <a:cubicBezTo>
                                  <a:pt x="8737" y="2850"/>
                                  <a:pt x="9137" y="2473"/>
                                  <a:pt x="7600" y="2680"/>
                                </a:cubicBezTo>
                                <a:cubicBezTo>
                                  <a:pt x="6063" y="2887"/>
                                  <a:pt x="1286" y="4247"/>
                                  <a:pt x="20" y="4100"/>
                                </a:cubicBez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78360"/>
                            <a:ext cx="5180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90">
                                <a:moveTo>
                                  <a:pt x="40" y="483"/>
                                </a:moveTo>
                                <a:cubicBezTo>
                                  <a:pt x="50" y="393"/>
                                  <a:pt x="0" y="270"/>
                                  <a:pt x="240" y="203"/>
                                </a:cubicBezTo>
                                <a:cubicBezTo>
                                  <a:pt x="480" y="136"/>
                                  <a:pt x="1260" y="0"/>
                                  <a:pt x="1480" y="83"/>
                                </a:cubicBezTo>
                                <a:lnTo>
                                  <a:pt x="1560" y="703"/>
                                </a:lnTo>
                                <a:lnTo>
                                  <a:pt x="860" y="763"/>
                                </a:lnTo>
                                <a:cubicBezTo>
                                  <a:pt x="860" y="763"/>
                                  <a:pt x="317" y="790"/>
                                  <a:pt x="180" y="743"/>
                                </a:cubicBezTo>
                                <a:cubicBezTo>
                                  <a:pt x="43" y="696"/>
                                  <a:pt x="30" y="573"/>
                                  <a:pt x="40" y="48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510.45pt;width:250.1pt;height:45.4pt" coordorigin="1562,10209" coordsize="5002,908">
                <v:shape id="shape_0" coordsize="573,1490" path="m0,1440l380,1480c473,1477,547,1490,560,1420c573,1350,460,1267,460,1060c460,853,573,333,560,180c547,27,467,0,380,140c293,280,103,833,40,1020l0,1260e" stroked="t" o:allowincell="f" style="position:absolute;left:6266;top:10338;width:298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4026;top:10560;width:2312;height:53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group id="shape_0" style="position:absolute;left:1562;top:10209;width:818;height:769">
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1591;top:10209;width:788;height:768;mso-wrap-style:none;v-text-anchor:middle;rotation:33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1562;top:10287;width:507;height:631;mso-wrap-style:none;v-text-anchor:middle;rotation:330">
                    <v:fill o:detectmouseclick="t" color2="silver"/>
                    <v:stroke color="black" weight="9360" joinstyle="round" endcap="flat"/>
                    <w10:wrap type="none"/>
                  </v:shape>
                </v:group>
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2255;top:10498;width:2077;height:618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  <v:shape id="shape_0" coordsize="12430,4247" path="m0,1800c1097,1353,5273,1610,6600,1420c7883,1203,7580,880,7960,660c8340,440,8493,320,8720,240c8947,160,9220,0,9320,180c9420,360,9357,333,9220,460c9083,587,8360,880,8500,940c8640,1000,9540,897,10060,820l11400,580c11707,553,11843,610,11900,660c11920,727,12006,783,11740,880c11474,977,10243,1213,10300,1240c10357,1267,11737,1047,12080,1040c12423,1033,12353,1133,12360,1200c12367,1267,12430,1367,12120,1440c11810,1513,10480,1520,10500,1640c10520,1760,11470,1700,11740,1740c12010,1780,12097,1823,12120,1880c12143,1937,12120,2040,11880,2080l10680,2120c10443,2140,10480,2167,10460,2200c10440,2233,10377,2277,10560,2320l11560,2460c11753,2503,11733,2533,11720,2580c11707,2627,11663,2713,11480,2740l10620,2740c10247,2760,9660,2920,9240,2860c8737,2850,9137,2473,7600,2680c6063,2887,1286,4247,20,4100l0,1800xe" fillcolor="white" stroked="t" o:allowincell="f" style="position:absolute;left:3073;top:10490;width:1417;height:5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60,790" path="m40,483c50,393,0,270,240,203c480,136,1260,0,1480,83l1560,703l860,763c860,763,317,790,180,743c43,696,30,573,40,483xe" fillcolor="#99ccff" stroked="t" o:allowincell="f" style="position:absolute;left:2350;top:10659;width:815;height:397;mso-wrap-style:none;v-text-anchor:middle">
                  <v:fill o:detectmouseclick="t" color2="#465e75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5320</wp:posOffset>
                </wp:positionH>
                <wp:positionV relativeFrom="paragraph">
                  <wp:posOffset>6238875</wp:posOffset>
                </wp:positionV>
                <wp:extent cx="15240" cy="447040"/>
                <wp:effectExtent l="26035" t="635" r="355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491.25pt" to="152.75pt,5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165</wp:posOffset>
                </wp:positionH>
                <wp:positionV relativeFrom="paragraph">
                  <wp:posOffset>2267585</wp:posOffset>
                </wp:positionV>
                <wp:extent cx="483870" cy="10490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049040"/>
                          <a:chOff x="0" y="0"/>
                          <a:chExt cx="483840" cy="104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840" cy="104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280" y="117000"/>
                            <a:ext cx="2163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214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988">
                                  <a:moveTo>
                                    <a:pt x="0" y="9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369"/>
                                  </a:lnTo>
                                  <a:lnTo>
                                    <a:pt x="603" y="369"/>
                                  </a:lnTo>
                                  <a:lnTo>
                                    <a:pt x="603" y="670"/>
                                  </a:lnTo>
                                  <a:lnTo>
                                    <a:pt x="301" y="670"/>
                                  </a:lnTo>
                                  <a:lnTo>
                                    <a:pt x="301" y="988"/>
                                  </a:lnTo>
                                  <a:lnTo>
                                    <a:pt x="0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65880"/>
                              <a:ext cx="130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850">
                                  <a:moveTo>
                                    <a:pt x="0" y="84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370" y="370"/>
                                  </a:lnTo>
                                  <a:lnTo>
                                    <a:pt x="360" y="530"/>
                                  </a:lnTo>
                                  <a:lnTo>
                                    <a:pt x="120" y="530"/>
                                  </a:lnTo>
                                  <a:lnTo>
                                    <a:pt x="120" y="85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2384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559440"/>
                            <a:ext cx="2163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214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988">
                                  <a:moveTo>
                                    <a:pt x="0" y="9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369"/>
                                  </a:lnTo>
                                  <a:lnTo>
                                    <a:pt x="603" y="369"/>
                                  </a:lnTo>
                                  <a:lnTo>
                                    <a:pt x="603" y="670"/>
                                  </a:lnTo>
                                  <a:lnTo>
                                    <a:pt x="301" y="670"/>
                                  </a:lnTo>
                                  <a:lnTo>
                                    <a:pt x="301" y="988"/>
                                  </a:lnTo>
                                  <a:lnTo>
                                    <a:pt x="0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65880"/>
                              <a:ext cx="130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850">
                                  <a:moveTo>
                                    <a:pt x="0" y="84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370" y="370"/>
                                  </a:lnTo>
                                  <a:lnTo>
                                    <a:pt x="360" y="530"/>
                                  </a:lnTo>
                                  <a:lnTo>
                                    <a:pt x="120" y="530"/>
                                  </a:lnTo>
                                  <a:lnTo>
                                    <a:pt x="120" y="85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2384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78.55pt;width:38.1pt;height:82.6pt" coordorigin="2679,3571" coordsize="762,1652">
                <v:rect id="shape_0" fillcolor="white" stroked="t" o:allowincell="f" style="position:absolute;left:2679;top:3571;width:761;height:16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947;top:3755;width:341;height:569">
                  <v:shape id="shape_0" coordsize="603,988" path="m0,988l0,0l301,0l301,369l603,369l603,670l301,670l301,988l0,988xe" fillcolor="white" stroked="t" o:allowincell="f" style="position:absolute;left:2950;top:3755;width:337;height:5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70,850" path="m0,840l0,10l130,0l120,360l370,370l360,530l120,530l120,850l0,840xe" fillcolor="red" stroked="t" o:allowincell="f" style="position:absolute;left:3008;top:3859;width:204;height:347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red" stroked="t" o:allowincell="f" style="position:absolute;left:2947;top:3986;width:194;height:10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2947;top:4452;width:341;height:569">
                  <v:shape id="shape_0" coordsize="603,988" path="m0,988l0,0l301,0l301,369l603,369l603,670l301,670l301,988l0,988xe" fillcolor="white" stroked="t" o:allowincell="f" style="position:absolute;left:2950;top:4452;width:337;height:5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70,850" path="m0,840l0,10l130,0l120,360l370,370l360,530l120,530l120,850l0,840xe" fillcolor="red" stroked="t" o:allowincell="f" style="position:absolute;left:3008;top:4556;width:204;height:347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red" stroked="t" o:allowincell="f" style="position:absolute;left:2947;top:4683;width:194;height:10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3885</wp:posOffset>
                </wp:positionH>
                <wp:positionV relativeFrom="paragraph">
                  <wp:posOffset>3517265</wp:posOffset>
                </wp:positionV>
                <wp:extent cx="149860" cy="25374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2537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7.55pt;margin-top:276.95pt;width:11.75pt;height:199.7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5630</wp:posOffset>
                </wp:positionH>
                <wp:positionV relativeFrom="paragraph">
                  <wp:posOffset>3501390</wp:posOffset>
                </wp:positionV>
                <wp:extent cx="165100" cy="25666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566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6.9pt;margin-top:275.7pt;width:12.95pt;height:202.0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4795</wp:posOffset>
                </wp:positionH>
                <wp:positionV relativeFrom="paragraph">
                  <wp:posOffset>7567930</wp:posOffset>
                </wp:positionV>
                <wp:extent cx="715010" cy="48704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20.85pt;margin-top:595.9pt;width:56.2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0035</wp:posOffset>
                </wp:positionH>
                <wp:positionV relativeFrom="paragraph">
                  <wp:posOffset>7018020</wp:posOffset>
                </wp:positionV>
                <wp:extent cx="478155" cy="4394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552.6pt;width:37.65pt;height:34.6pt" coordorigin="8440,11052" coordsize="753,692">
                <v:oval id="shape_0" fillcolor="#ff99cc" stroked="t" o:allowincell="f" style="position:absolute;left:8441;top:11052;width:752;height:691;flip:x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white" stroked="t" o:allowincell="f" style="position:absolute;left:8878;top:11241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5;top:11315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8;top:11239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8687;top:11332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8655;top:11521;width:33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5260</wp:posOffset>
                </wp:positionH>
                <wp:positionV relativeFrom="paragraph">
                  <wp:posOffset>8467725</wp:posOffset>
                </wp:positionV>
                <wp:extent cx="6240145" cy="56388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240" cy="5637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666.75pt;width:491.3pt;height:44.3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3365</wp:posOffset>
                </wp:positionH>
                <wp:positionV relativeFrom="paragraph">
                  <wp:posOffset>8049260</wp:posOffset>
                </wp:positionV>
                <wp:extent cx="672719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633.8pt" to="649.6pt,6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8135</wp:posOffset>
                </wp:positionH>
                <wp:positionV relativeFrom="paragraph">
                  <wp:posOffset>4042410</wp:posOffset>
                </wp:positionV>
                <wp:extent cx="172720" cy="14033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40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25.05pt;margin-top:318.3pt;width:13.55pt;height:1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20865</wp:posOffset>
                </wp:positionH>
                <wp:positionV relativeFrom="paragraph">
                  <wp:posOffset>4065270</wp:posOffset>
                </wp:positionV>
                <wp:extent cx="160020" cy="14033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0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4.95pt;margin-top:320.1pt;width:12.55pt;height:1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59880</wp:posOffset>
                </wp:positionH>
                <wp:positionV relativeFrom="paragraph">
                  <wp:posOffset>4344670</wp:posOffset>
                </wp:positionV>
                <wp:extent cx="417195" cy="108585"/>
                <wp:effectExtent l="15240" t="1206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192">
                              <a:moveTo>
                                <a:pt x="0" y="0"/>
                              </a:moveTo>
                              <a:cubicBezTo>
                                <a:pt x="78" y="91"/>
                                <a:pt x="157" y="182"/>
                                <a:pt x="234" y="187"/>
                              </a:cubicBezTo>
                              <a:cubicBezTo>
                                <a:pt x="311" y="192"/>
                                <a:pt x="385" y="110"/>
                                <a:pt x="459" y="2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192" path="m0,0c78,91,157,182,234,187c311,192,385,110,459,28e" stroked="t" o:allowincell="f" style="position:absolute;margin-left:524.4pt;margin-top:342.1pt;width:32.8pt;height:8.5pt;flip:y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0535</wp:posOffset>
                </wp:positionH>
                <wp:positionV relativeFrom="paragraph">
                  <wp:posOffset>7046595</wp:posOffset>
                </wp:positionV>
                <wp:extent cx="478155" cy="4394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670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7784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7720"/>
                            <a:ext cx="213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05">
                                <a:moveTo>
                                  <a:pt x="0" y="0"/>
                                </a:moveTo>
                                <a:cubicBezTo>
                                  <a:pt x="61" y="50"/>
                                  <a:pt x="122" y="101"/>
                                  <a:pt x="178" y="103"/>
                                </a:cubicBezTo>
                                <a:cubicBezTo>
                                  <a:pt x="234" y="105"/>
                                  <a:pt x="285" y="57"/>
                                  <a:pt x="337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554.85pt;width:37.65pt;height:34.6pt" coordorigin="2740,11097" coordsize="753,692">
                <v:oval id="shape_0" fillcolor="#ff99cc" stroked="t" o:allowincell="f" style="position:absolute;left:2741;top:11097;width:752;height:691;flip:x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white" stroked="t" o:allowincell="f" style="position:absolute;left:3178;top:11285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215;top:11360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948;top:11284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987;top:11377;width:45;height:6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7,105" path="m0,0c61,50,122,101,178,103c234,105,285,57,337,10e" stroked="t" o:allowincell="f" style="position:absolute;left:2955;top:11566;width:33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5130</wp:posOffset>
                </wp:positionH>
                <wp:positionV relativeFrom="paragraph">
                  <wp:posOffset>8705850</wp:posOffset>
                </wp:positionV>
                <wp:extent cx="69850" cy="15367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pt;margin-top:685.5pt;width:5.45pt;height:12.05pt" coordorigin="8638,13710" coordsize="109,241">
                <v:line id="shape_0" from="8694,13710" to="8694,1394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8638,13710" to="8747,1371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8638,13952" to="8747,1395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8980</wp:posOffset>
                </wp:positionH>
                <wp:positionV relativeFrom="paragraph">
                  <wp:posOffset>8696325</wp:posOffset>
                </wp:positionV>
                <wp:extent cx="69850" cy="15367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684.75pt;width:5.45pt;height:12.05pt" coordorigin="3148,13695" coordsize="109,241">
                <v:line id="shape_0" from="3204,13695" to="3204,1393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148,13695" to="3257,13695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3148,13937" to="3257,1393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1820</wp:posOffset>
                </wp:positionH>
                <wp:positionV relativeFrom="paragraph">
                  <wp:posOffset>3511550</wp:posOffset>
                </wp:positionV>
                <wp:extent cx="168275" cy="7493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49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6.6pt;margin-top:276.5pt;width:13.2pt;height:5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2345</wp:posOffset>
                </wp:positionH>
                <wp:positionV relativeFrom="paragraph">
                  <wp:posOffset>8002270</wp:posOffset>
                </wp:positionV>
                <wp:extent cx="2952750" cy="5270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525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77.35pt;margin-top:630.1pt;width:232.45pt;height:4.1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5095</wp:posOffset>
                </wp:positionH>
                <wp:positionV relativeFrom="paragraph">
                  <wp:posOffset>7567930</wp:posOffset>
                </wp:positionV>
                <wp:extent cx="715010" cy="48704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09.85pt;margin-top:595.9pt;width:56.2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19470</wp:posOffset>
                </wp:positionH>
                <wp:positionV relativeFrom="paragraph">
                  <wp:posOffset>7567930</wp:posOffset>
                </wp:positionV>
                <wp:extent cx="438785" cy="48704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487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6.1pt;margin-top:595.9pt;width:34.5pt;height:3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67145</wp:posOffset>
                </wp:positionH>
                <wp:positionV relativeFrom="paragraph">
                  <wp:posOffset>7567930</wp:posOffset>
                </wp:positionV>
                <wp:extent cx="1324610" cy="48704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487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01.35pt;margin-top:595.9pt;width:104.25pt;height:38.3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6910</wp:posOffset>
                </wp:positionH>
                <wp:positionV relativeFrom="paragraph">
                  <wp:posOffset>7037070</wp:posOffset>
                </wp:positionV>
                <wp:extent cx="478155" cy="43942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439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3.3pt;margin-top:554.1pt;width:37.6pt;height:34.55pt;flip:x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4405</wp:posOffset>
                </wp:positionH>
                <wp:positionV relativeFrom="paragraph">
                  <wp:posOffset>7156450</wp:posOffset>
                </wp:positionV>
                <wp:extent cx="73025" cy="12319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15pt;margin-top:563.5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7265</wp:posOffset>
                </wp:positionH>
                <wp:positionV relativeFrom="paragraph">
                  <wp:posOffset>7204075</wp:posOffset>
                </wp:positionV>
                <wp:extent cx="29210" cy="3873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6.95pt;margin-top:567.25pt;width:2.25pt;height:3pt;flip:x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8355</wp:posOffset>
                </wp:positionH>
                <wp:positionV relativeFrom="paragraph">
                  <wp:posOffset>7155815</wp:posOffset>
                </wp:positionV>
                <wp:extent cx="73025" cy="12319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65pt;margin-top:563.45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2485</wp:posOffset>
                </wp:positionH>
                <wp:positionV relativeFrom="paragraph">
                  <wp:posOffset>7214870</wp:posOffset>
                </wp:positionV>
                <wp:extent cx="29210" cy="3873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5.55pt;margin-top:568.1pt;width:2.25pt;height:3pt;flip:x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8130</wp:posOffset>
                </wp:positionH>
                <wp:positionV relativeFrom="paragraph">
                  <wp:posOffset>8505825</wp:posOffset>
                </wp:positionV>
                <wp:extent cx="79375" cy="29210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291960"/>
                          <a:chOff x="0" y="0"/>
                          <a:chExt cx="79200" cy="291960"/>
                        </a:xfrm>
                      </wpg:grpSpPr>
                      <wps:wsp>
                        <wps:cNvSpPr/>
                        <wps:spPr>
                          <a:xfrm>
                            <a:off x="39960" y="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9pt;margin-top:669.75pt;width:6.2pt;height:22.9pt" coordorigin="4438,13395" coordsize="124,458">
                <v:line id="shape_0" from="4501,13395" to="4501,1384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438,13395" to="4562,1339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438,13855" to="4562,1385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23155</wp:posOffset>
                </wp:positionH>
                <wp:positionV relativeFrom="paragraph">
                  <wp:posOffset>8515350</wp:posOffset>
                </wp:positionV>
                <wp:extent cx="79375" cy="282575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282600"/>
                          <a:chOff x="0" y="0"/>
                          <a:chExt cx="79200" cy="282600"/>
                        </a:xfrm>
                      </wpg:grpSpPr>
                      <wps:wsp>
                        <wps:cNvSpPr/>
                        <wps:spPr>
                          <a:xfrm>
                            <a:off x="39960" y="0"/>
                            <a:ext cx="0" cy="27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60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670.5pt;width:6.2pt;height:22.2pt" coordorigin="7753,13410" coordsize="124,444">
                <v:line id="shape_0" from="7816,13410" to="7816,1384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753,13410" to="7877,134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753,13855" to="7877,1385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2325</wp:posOffset>
                </wp:positionH>
                <wp:positionV relativeFrom="paragraph">
                  <wp:posOffset>7301865</wp:posOffset>
                </wp:positionV>
                <wp:extent cx="185420" cy="121920"/>
                <wp:effectExtent l="5080" t="1270" r="571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4">
                              <a:moveTo>
                                <a:pt x="0" y="416"/>
                              </a:moveTo>
                              <a:cubicBezTo>
                                <a:pt x="21" y="208"/>
                                <a:pt x="43" y="0"/>
                                <a:pt x="98" y="19"/>
                              </a:cubicBezTo>
                              <a:cubicBezTo>
                                <a:pt x="153" y="38"/>
                                <a:pt x="258" y="514"/>
                                <a:pt x="330" y="529"/>
                              </a:cubicBezTo>
                              <a:cubicBezTo>
                                <a:pt x="402" y="544"/>
                                <a:pt x="463" y="116"/>
                                <a:pt x="533" y="109"/>
                              </a:cubicBezTo>
                              <a:cubicBezTo>
                                <a:pt x="603" y="102"/>
                                <a:pt x="696" y="483"/>
                                <a:pt x="750" y="484"/>
                              </a:cubicBezTo>
                              <a:cubicBezTo>
                                <a:pt x="804" y="485"/>
                                <a:pt x="809" y="148"/>
                                <a:pt x="855" y="116"/>
                              </a:cubicBezTo>
                              <a:cubicBezTo>
                                <a:pt x="901" y="84"/>
                                <a:pt x="991" y="255"/>
                                <a:pt x="1028" y="289"/>
                              </a:cubicBezTo>
                              <a:cubicBezTo>
                                <a:pt x="1065" y="323"/>
                                <a:pt x="1072" y="321"/>
                                <a:pt x="1080" y="3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4" path="m0,416c21,208,43,0,98,19c153,38,258,514,330,529c402,544,463,116,533,109c603,102,696,483,750,484c804,485,809,148,855,116c901,84,991,255,1028,289c1065,323,1072,321,1080,319e" stroked="t" o:allowincell="f" style="position:absolute;margin-left:264.75pt;margin-top:574.95pt;width:14.5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22010</wp:posOffset>
                </wp:positionH>
                <wp:positionV relativeFrom="paragraph">
                  <wp:posOffset>7031990</wp:posOffset>
                </wp:positionV>
                <wp:extent cx="478155" cy="43942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4395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66.3pt;margin-top:553.7pt;width:37.6pt;height:34.55pt;flip:x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99505</wp:posOffset>
                </wp:positionH>
                <wp:positionV relativeFrom="paragraph">
                  <wp:posOffset>7151370</wp:posOffset>
                </wp:positionV>
                <wp:extent cx="73025" cy="12319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8.15pt;margin-top:563.1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3455</wp:posOffset>
                </wp:positionH>
                <wp:positionV relativeFrom="paragraph">
                  <wp:posOffset>7150735</wp:posOffset>
                </wp:positionV>
                <wp:extent cx="73025" cy="12319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65pt;margin-top:563.05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62345</wp:posOffset>
                </wp:positionH>
                <wp:positionV relativeFrom="paragraph">
                  <wp:posOffset>7180580</wp:posOffset>
                </wp:positionV>
                <wp:extent cx="67310" cy="6223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2280"/>
                          <a:chOff x="0" y="0"/>
                          <a:chExt cx="67320" cy="62280"/>
                        </a:xfrm>
                      </wpg:grpSpPr>
                      <wps:wsp>
                        <wps:cNvSpPr/>
                        <wps:spPr>
                          <a:xfrm>
                            <a:off x="0" y="3240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5pt;margin-top:565.4pt;width:5.25pt;height:4.85pt" coordorigin="9547,11308" coordsize="105,97">
                <v:line id="shape_0" from="9547,11359" to="9652,11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1,11308" to="9601,1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04585</wp:posOffset>
                </wp:positionH>
                <wp:positionV relativeFrom="paragraph">
                  <wp:posOffset>7180580</wp:posOffset>
                </wp:positionV>
                <wp:extent cx="67310" cy="6223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2280"/>
                          <a:chOff x="0" y="0"/>
                          <a:chExt cx="67320" cy="62280"/>
                        </a:xfrm>
                      </wpg:grpSpPr>
                      <wps:wsp>
                        <wps:cNvSpPr/>
                        <wps:spPr>
                          <a:xfrm>
                            <a:off x="0" y="3240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55pt;margin-top:565.4pt;width:5.25pt;height:4.85pt" coordorigin="9771,11308" coordsize="105,97">
                <v:line id="shape_0" from="9771,11359" to="9876,11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5,11308" to="9825,1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81395</wp:posOffset>
                </wp:positionH>
                <wp:positionV relativeFrom="paragraph">
                  <wp:posOffset>7352030</wp:posOffset>
                </wp:positionV>
                <wp:extent cx="1619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5pt,578.9pt" to="491.55pt,5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59">
                <wp:simplePos x="0" y="0"/>
                <wp:positionH relativeFrom="column">
                  <wp:posOffset>6833235</wp:posOffset>
                </wp:positionH>
                <wp:positionV relativeFrom="paragraph">
                  <wp:posOffset>7091045</wp:posOffset>
                </wp:positionV>
                <wp:extent cx="234315" cy="311785"/>
                <wp:effectExtent l="4445" t="254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311760"/>
                          <a:chOff x="0" y="0"/>
                          <a:chExt cx="23436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3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2800">
                                <a:moveTo>
                                  <a:pt x="295" y="1105"/>
                                </a:moveTo>
                                <a:cubicBezTo>
                                  <a:pt x="187" y="1035"/>
                                  <a:pt x="0" y="823"/>
                                  <a:pt x="10" y="655"/>
                                </a:cubicBezTo>
                                <a:cubicBezTo>
                                  <a:pt x="20" y="487"/>
                                  <a:pt x="148" y="200"/>
                                  <a:pt x="355" y="100"/>
                                </a:cubicBezTo>
                                <a:cubicBezTo>
                                  <a:pt x="562" y="0"/>
                                  <a:pt x="920" y="0"/>
                                  <a:pt x="1120" y="100"/>
                                </a:cubicBezTo>
                                <a:cubicBezTo>
                                  <a:pt x="1320" y="200"/>
                                  <a:pt x="1607" y="420"/>
                                  <a:pt x="1555" y="700"/>
                                </a:cubicBezTo>
                                <a:cubicBezTo>
                                  <a:pt x="1503" y="980"/>
                                  <a:pt x="928" y="1467"/>
                                  <a:pt x="805" y="1780"/>
                                </a:cubicBezTo>
                                <a:cubicBezTo>
                                  <a:pt x="682" y="2093"/>
                                  <a:pt x="840" y="2415"/>
                                  <a:pt x="820" y="2575"/>
                                </a:cubicBezTo>
                                <a:cubicBezTo>
                                  <a:pt x="800" y="2735"/>
                                  <a:pt x="732" y="2740"/>
                                  <a:pt x="685" y="2740"/>
                                </a:cubicBezTo>
                                <a:cubicBezTo>
                                  <a:pt x="638" y="2740"/>
                                  <a:pt x="555" y="2800"/>
                                  <a:pt x="520" y="2605"/>
                                </a:cubicBezTo>
                                <a:cubicBezTo>
                                  <a:pt x="485" y="2410"/>
                                  <a:pt x="415" y="1907"/>
                                  <a:pt x="505" y="1615"/>
                                </a:cubicBezTo>
                                <a:cubicBezTo>
                                  <a:pt x="595" y="1323"/>
                                  <a:pt x="1000" y="1105"/>
                                  <a:pt x="1075" y="820"/>
                                </a:cubicBezTo>
                                <a:cubicBezTo>
                                  <a:pt x="1116" y="627"/>
                                  <a:pt x="963" y="470"/>
                                  <a:pt x="865" y="400"/>
                                </a:cubicBezTo>
                                <a:cubicBezTo>
                                  <a:pt x="767" y="330"/>
                                  <a:pt x="570" y="355"/>
                                  <a:pt x="475" y="400"/>
                                </a:cubicBezTo>
                                <a:cubicBezTo>
                                  <a:pt x="380" y="445"/>
                                  <a:pt x="385" y="568"/>
                                  <a:pt x="385" y="655"/>
                                </a:cubicBezTo>
                                <a:cubicBezTo>
                                  <a:pt x="385" y="742"/>
                                  <a:pt x="453" y="850"/>
                                  <a:pt x="490" y="925"/>
                                </a:cubicBezTo>
                                <a:cubicBezTo>
                                  <a:pt x="527" y="1000"/>
                                  <a:pt x="552" y="1090"/>
                                  <a:pt x="520" y="1120"/>
                                </a:cubicBezTo>
                                <a:cubicBezTo>
                                  <a:pt x="488" y="1150"/>
                                  <a:pt x="403" y="1175"/>
                                  <a:pt x="295" y="11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74320"/>
                            <a:ext cx="7164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05pt;margin-top:558.35pt;width:18.45pt;height:24.55pt" coordorigin="10761,11167" coordsize="369,491">
                <v:shape id="shape_0" coordsize="1607,2800" path="m295,1105c187,1035,0,823,10,655c20,487,148,200,355,100c562,0,920,0,1120,100c1320,200,1607,420,1555,700c1503,980,928,1467,805,1780c682,2093,840,2415,820,2575c800,2735,732,2740,685,2740c638,2740,555,2800,520,2605c485,2410,415,1907,505,1615c595,1323,1000,1105,1075,820c1116,627,963,470,865,400c767,330,570,355,475,400c380,445,385,568,385,655c385,742,453,850,490,925c527,1000,552,1090,520,1120c488,1150,403,1175,295,1105xe" fillcolor="red" stroked="t" o:allowincell="f" style="position:absolute;left:10761;top:11167;width:368;height:407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oval id="shape_0" fillcolor="red" stroked="t" o:allowincell="f" style="position:absolute;left:10859;top:11599;width:112;height:58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61710</wp:posOffset>
                </wp:positionH>
                <wp:positionV relativeFrom="paragraph">
                  <wp:posOffset>8877935</wp:posOffset>
                </wp:positionV>
                <wp:extent cx="69850" cy="9144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1440"/>
                          <a:chOff x="0" y="0"/>
                          <a:chExt cx="69840" cy="9144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pt;margin-top:699.05pt;width:5.45pt;height:7.15pt" coordorigin="9546,13981" coordsize="109,143">
                <v:line id="shape_0" from="9602,13981" to="9602,1412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546,13981" to="9655,1398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546,14125" to="9655,1412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94170</wp:posOffset>
                </wp:positionH>
                <wp:positionV relativeFrom="paragraph">
                  <wp:posOffset>4091940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7.1pt;margin-top:322.2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22770</wp:posOffset>
                </wp:positionH>
                <wp:positionV relativeFrom="paragraph">
                  <wp:posOffset>4130675</wp:posOffset>
                </wp:positionV>
                <wp:extent cx="90805" cy="9080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5.1pt;margin-top:325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4079875</wp:posOffset>
                </wp:positionV>
                <wp:extent cx="0" cy="1143000"/>
                <wp:effectExtent l="43180" t="0" r="431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1.25pt" to="135pt,411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48630</wp:posOffset>
                </wp:positionH>
                <wp:positionV relativeFrom="paragraph">
                  <wp:posOffset>8549005</wp:posOffset>
                </wp:positionV>
                <wp:extent cx="341630" cy="4451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pt;margin-top:673.15pt;width:26.9pt;height:35.05pt" coordorigin="8738,13463" coordsize="538,7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38;top:13463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66;top:13849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81530</wp:posOffset>
                </wp:positionH>
                <wp:positionV relativeFrom="paragraph">
                  <wp:posOffset>8561705</wp:posOffset>
                </wp:positionV>
                <wp:extent cx="341630" cy="4451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9pt;margin-top:674.15pt;width:26.9pt;height:35.05pt" coordorigin="3278,13483" coordsize="538,701">
                <v:shape id="shape_0" fillcolor="white" stroked="f" o:allowincell="f" style="position:absolute;left:3278;top:13483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13869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61960</wp:posOffset>
                </wp:positionH>
                <wp:positionV relativeFrom="paragraph">
                  <wp:posOffset>10562590</wp:posOffset>
                </wp:positionV>
                <wp:extent cx="333375" cy="228600"/>
                <wp:effectExtent l="9525" t="5715" r="508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3360" cy="228600"/>
                        </a:xfrm>
                        <a:custGeom>
                          <a:avLst/>
                          <a:gdLst>
                            <a:gd name="textAreaLeft" fmla="*/ 0 w 189000"/>
                            <a:gd name="textAreaRight" fmla="*/ 189360 w 1890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634.8pt;margin-top:831.7pt;width:26.2pt;height:17.95pt;mso-wrap-style:none;v-text-anchor:middle;rotation:18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14720</wp:posOffset>
                </wp:positionH>
                <wp:positionV relativeFrom="paragraph">
                  <wp:posOffset>10819765</wp:posOffset>
                </wp:positionV>
                <wp:extent cx="457200" cy="0"/>
                <wp:effectExtent l="0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851.95pt" to="509.55pt,85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5354955</wp:posOffset>
                </wp:positionV>
                <wp:extent cx="2000250" cy="2188210"/>
                <wp:effectExtent l="14605" t="14605" r="1524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1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3446">
                              <a:moveTo>
                                <a:pt x="530" y="969"/>
                              </a:moveTo>
                              <a:cubicBezTo>
                                <a:pt x="495" y="828"/>
                                <a:pt x="536" y="971"/>
                                <a:pt x="421" y="743"/>
                              </a:cubicBezTo>
                              <a:cubicBezTo>
                                <a:pt x="345" y="591"/>
                                <a:pt x="259" y="447"/>
                                <a:pt x="172" y="309"/>
                              </a:cubicBezTo>
                              <a:cubicBezTo>
                                <a:pt x="124" y="234"/>
                                <a:pt x="126" y="176"/>
                                <a:pt x="78" y="83"/>
                              </a:cubicBezTo>
                              <a:cubicBezTo>
                                <a:pt x="68" y="62"/>
                                <a:pt x="47" y="21"/>
                                <a:pt x="47" y="21"/>
                              </a:cubicBezTo>
                              <a:lnTo>
                                <a:pt x="1014" y="578"/>
                              </a:lnTo>
                              <a:lnTo>
                                <a:pt x="1325" y="0"/>
                              </a:lnTo>
                              <a:lnTo>
                                <a:pt x="1700" y="619"/>
                              </a:lnTo>
                              <a:lnTo>
                                <a:pt x="2838" y="206"/>
                              </a:lnTo>
                              <a:lnTo>
                                <a:pt x="2651" y="969"/>
                              </a:lnTo>
                              <a:lnTo>
                                <a:pt x="3150" y="990"/>
                              </a:lnTo>
                              <a:lnTo>
                                <a:pt x="2542" y="1391"/>
                              </a:lnTo>
                              <a:lnTo>
                                <a:pt x="2482" y="2171"/>
                              </a:lnTo>
                              <a:lnTo>
                                <a:pt x="1856" y="1629"/>
                              </a:lnTo>
                              <a:lnTo>
                                <a:pt x="1552" y="3446"/>
                              </a:lnTo>
                              <a:lnTo>
                                <a:pt x="1310" y="1464"/>
                              </a:lnTo>
                              <a:lnTo>
                                <a:pt x="749" y="2063"/>
                              </a:lnTo>
                              <a:lnTo>
                                <a:pt x="671" y="1361"/>
                              </a:lnTo>
                              <a:lnTo>
                                <a:pt x="0" y="1155"/>
                              </a:lnTo>
                              <a:lnTo>
                                <a:pt x="530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3446" path="m530,969c495,828,536,971,421,743c345,591,259,447,172,309c124,234,126,176,78,83c68,62,47,21,47,21l1014,578l1325,0l1700,619l2838,206l2651,969l3150,990l2542,1391l2482,2171l1856,1629l1552,3446l1310,1464l749,2063l671,1361l0,1155l530,969xe" fillcolor="lime" stroked="t" o:allowincell="f" style="position:absolute;margin-left:333pt;margin-top:421.65pt;width:157.45pt;height:172.25pt;mso-wrap-style:none;v-text-anchor:middle">
                <v:fill o:detectmouseclick="t" type="solid" color2="fuchsia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3297555</wp:posOffset>
                </wp:positionV>
                <wp:extent cx="1143000" cy="0"/>
                <wp:effectExtent l="0" t="43180" r="0" b="431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9.65pt" to="278.95pt,259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845</wp:posOffset>
                </wp:positionH>
                <wp:positionV relativeFrom="paragraph">
                  <wp:posOffset>2296160</wp:posOffset>
                </wp:positionV>
                <wp:extent cx="2656205" cy="154686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3615" cy="1112520"/>
                                  <wp:effectExtent l="0" t="0" r="0" b="0"/>
                                  <wp:docPr id="6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21.8pt;mso-wrap-distance-left:9.05pt;mso-wrap-distance-right:9.05pt;mso-wrap-distance-top:0pt;mso-wrap-distance-bottom:0pt;margin-top:180.8pt;mso-position-vertical-relative:text;margin-left:4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3615" cy="1112520"/>
                            <wp:effectExtent l="0" t="0" r="0" b="0"/>
                            <wp:docPr id="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3602355</wp:posOffset>
                </wp:positionV>
                <wp:extent cx="3258185" cy="157734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577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lume du prolongateur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m = 7 m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ébit dans le prolongateur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3 ml /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mps de parcours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2 h 20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perfusion par gravité arrêté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256.55pt;height:124.2pt;mso-wrap-distance-left:9.05pt;mso-wrap-distance-right:9.05pt;mso-wrap-distance-top:0pt;mso-wrap-distance-bottom:0pt;margin-top:283.6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olume du prolongateur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m = 7 ml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 xml:space="preserve">ébit dans le prolongateur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3 ml / 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emps de parcours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2 h 20 mi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perfusion par gravité arrêt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1455</wp:posOffset>
                </wp:positionH>
                <wp:positionV relativeFrom="paragraph">
                  <wp:posOffset>2511425</wp:posOffset>
                </wp:positionV>
                <wp:extent cx="3200400" cy="4572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oduit rouge, médicament à marge thérapeutique étro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97.75pt;mso-position-vertical-relative:text;margin-left:2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Produit rouge, médicament à marge thérapeutique ét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7405370</wp:posOffset>
                </wp:positionV>
                <wp:extent cx="982980" cy="93091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838200"/>
                                  <wp:effectExtent l="0" t="0" r="0" b="0"/>
                                  <wp:docPr id="7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73.3pt;mso-wrap-distance-left:9.05pt;mso-wrap-distance-right:9.05pt;mso-wrap-distance-top:0pt;mso-wrap-distance-bottom:0pt;margin-top:583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838200"/>
                            <wp:effectExtent l="0" t="0" r="0" b="0"/>
                            <wp:docPr id="7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2415</wp:posOffset>
                </wp:positionH>
                <wp:positionV relativeFrom="paragraph">
                  <wp:posOffset>7608570</wp:posOffset>
                </wp:positionV>
                <wp:extent cx="279400" cy="3429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99.1pt;mso-position-vertical-relative:text;margin-left:6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4670</wp:posOffset>
                </wp:positionH>
                <wp:positionV relativeFrom="paragraph">
                  <wp:posOffset>2054225</wp:posOffset>
                </wp:positionV>
                <wp:extent cx="303530" cy="20828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161.75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6890</wp:posOffset>
                </wp:positionH>
                <wp:positionV relativeFrom="paragraph">
                  <wp:posOffset>6049010</wp:posOffset>
                </wp:positionV>
                <wp:extent cx="303530" cy="20828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476.3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8530</wp:posOffset>
                </wp:positionH>
                <wp:positionV relativeFrom="paragraph">
                  <wp:posOffset>8517255</wp:posOffset>
                </wp:positionV>
                <wp:extent cx="469900" cy="426085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3.55pt;mso-wrap-distance-left:9.05pt;mso-wrap-distance-right:9.05pt;mso-wrap-distance-top:0pt;mso-wrap-distance-bottom:0pt;margin-top:670.65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3785</wp:posOffset>
                </wp:positionH>
                <wp:positionV relativeFrom="paragraph">
                  <wp:posOffset>3640455</wp:posOffset>
                </wp:positionV>
                <wp:extent cx="1888490" cy="210185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03705" cy="2009140"/>
                                  <wp:effectExtent l="0" t="0" r="0" b="0"/>
                                  <wp:docPr id="7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705" cy="200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165.5pt;mso-wrap-distance-left:9.05pt;mso-wrap-distance-right:9.05pt;mso-wrap-distance-top:0pt;mso-wrap-distance-bottom:0pt;margin-top:286.65pt;mso-position-vertical-relative:text;margin-left:4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03705" cy="2009140"/>
                            <wp:effectExtent l="0" t="0" r="0" b="0"/>
                            <wp:docPr id="8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705" cy="200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0</wp:posOffset>
                </wp:positionH>
                <wp:positionV relativeFrom="paragraph">
                  <wp:posOffset>8594725</wp:posOffset>
                </wp:positionV>
                <wp:extent cx="1104900" cy="27178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fert en réa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1.4pt;mso-wrap-distance-left:9.05pt;mso-wrap-distance-right:9.05pt;mso-wrap-distance-top:0pt;mso-wrap-distance-bottom:0pt;margin-top:676.75pt;mso-position-vertical-relative:text;margin-left:5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ansfert en réa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9495</wp:posOffset>
                </wp:positionH>
                <wp:positionV relativeFrom="paragraph">
                  <wp:posOffset>8639175</wp:posOffset>
                </wp:positionV>
                <wp:extent cx="1038225" cy="262255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sque d’A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0.65pt;mso-wrap-distance-left:9.05pt;mso-wrap-distance-right:9.05pt;mso-wrap-distance-top:0pt;mso-wrap-distance-bottom:0pt;margin-top:680.2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sque d’A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7725</wp:posOffset>
                </wp:positionH>
                <wp:positionV relativeFrom="paragraph">
                  <wp:posOffset>1233170</wp:posOffset>
                </wp:positionV>
                <wp:extent cx="4400550" cy="97155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pt-BR"/>
                              </w:rPr>
                              <w:t>DPS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pt-BR"/>
                              </w:rPr>
                              <w:t xml:space="preserve">= 3 ml / h  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(ex : Nicardipine = Loxe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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pt-BR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 xml:space="preserve">3 mg / 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PS : Débit du PSE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46.5pt;height:76.5pt;mso-wrap-distance-left:9.05pt;mso-wrap-distance-right:9.05pt;mso-wrap-distance-top:0pt;mso-wrap-distance-bottom:0pt;margin-top:97.1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  <w:lang w:val="pt-BR"/>
                        </w:rPr>
                        <w:t>DPS</w:t>
                      </w:r>
                      <w:r>
                        <w:rPr>
                          <w:b/>
                          <w:sz w:val="36"/>
                          <w:szCs w:val="36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  <w:lang w:val="pt-BR"/>
                        </w:rPr>
                        <w:t xml:space="preserve">= 3 ml / h  </w:t>
                      </w:r>
                      <w:r>
                        <w:rPr>
                          <w:sz w:val="28"/>
                          <w:szCs w:val="28"/>
                          <w:lang w:val="pt-BR"/>
                        </w:rPr>
                        <w:t>(ex : Nicardipine = Loxen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</w:t>
                      </w:r>
                      <w:r>
                        <w:rPr>
                          <w:sz w:val="28"/>
                          <w:szCs w:val="28"/>
                          <w:lang w:val="pt-BR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pt-BR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 xml:space="preserve">3 mg / 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DPS : Débit du PS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93395</wp:posOffset>
                </wp:positionH>
                <wp:positionV relativeFrom="paragraph">
                  <wp:posOffset>7044055</wp:posOffset>
                </wp:positionV>
                <wp:extent cx="1466850" cy="28575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Chron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2.5pt;mso-wrap-distance-left:9.05pt;mso-wrap-distance-right:9.05pt;mso-wrap-distance-top:0pt;mso-wrap-distance-bottom:0pt;margin-top:554.65pt;mso-position-vertical-relative:text;margin-left:-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Chron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2580</wp:posOffset>
                </wp:positionH>
                <wp:positionV relativeFrom="paragraph">
                  <wp:posOffset>8139430</wp:posOffset>
                </wp:positionV>
                <wp:extent cx="657225" cy="257175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40.9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4905</wp:posOffset>
                </wp:positionH>
                <wp:positionV relativeFrom="paragraph">
                  <wp:posOffset>8136255</wp:posOffset>
                </wp:positionV>
                <wp:extent cx="657225" cy="25717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640.65pt;mso-position-vertical-relative:text;margin-left:3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7510</wp:posOffset>
                </wp:positionH>
                <wp:positionV relativeFrom="paragraph">
                  <wp:posOffset>8481695</wp:posOffset>
                </wp:positionV>
                <wp:extent cx="323850" cy="18097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25pt;mso-wrap-distance-left:9.05pt;mso-wrap-distance-right:9.05pt;mso-wrap-distance-top:0pt;mso-wrap-distance-bottom:0pt;margin-top:667.8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9890</wp:posOffset>
                </wp:positionH>
                <wp:positionV relativeFrom="paragraph">
                  <wp:posOffset>8669655</wp:posOffset>
                </wp:positionV>
                <wp:extent cx="323850" cy="200025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82.65pt;mso-position-vertical-relative:text;margin-left:2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01260</wp:posOffset>
                </wp:positionH>
                <wp:positionV relativeFrom="paragraph">
                  <wp:posOffset>8475345</wp:posOffset>
                </wp:positionV>
                <wp:extent cx="323850" cy="187325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75pt;mso-wrap-distance-left:9.05pt;mso-wrap-distance-right:9.05pt;mso-wrap-distance-top:0pt;mso-wrap-distance-bottom:0pt;margin-top:667.35pt;mso-position-vertical-relative:text;margin-left:3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99990</wp:posOffset>
                </wp:positionH>
                <wp:positionV relativeFrom="paragraph">
                  <wp:posOffset>8676005</wp:posOffset>
                </wp:positionV>
                <wp:extent cx="323850" cy="20002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83.15pt;mso-position-vertical-relative:text;margin-left:3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45530</wp:posOffset>
                </wp:positionH>
                <wp:positionV relativeFrom="paragraph">
                  <wp:posOffset>8739505</wp:posOffset>
                </wp:positionV>
                <wp:extent cx="323850" cy="20002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88.15pt;mso-position-vertical-relative:text;margin-left:4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44260</wp:posOffset>
                </wp:positionH>
                <wp:positionV relativeFrom="paragraph">
                  <wp:posOffset>8863965</wp:posOffset>
                </wp:positionV>
                <wp:extent cx="323850" cy="200025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97.95pt;mso-position-vertical-relative:text;margin-left:4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88950</wp:posOffset>
                </wp:positionH>
                <wp:positionV relativeFrom="paragraph">
                  <wp:posOffset>9323705</wp:posOffset>
                </wp:positionV>
                <wp:extent cx="9949815" cy="3555365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9815" cy="355536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La poche est vide et tarde à être changé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(1 heu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570" w:hanging="456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  <w:t>soluté dilué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contenu dans le prolongateur "tronc commun" continue à arriver au patient mais avec un débit réduit  :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" w:leader="none"/>
                              </w:tabs>
                              <w:ind w:left="570" w:hanging="456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ce débit passe de 44 ml/h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  <w:t>3 ml/h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" w:leader="none"/>
                              </w:tabs>
                              <w:ind w:left="570" w:hanging="45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principe actif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n'est plus entrainé par le sérum  physiologique et son débit est ralenti (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80"/>
                                <w:sz w:val="28"/>
                                <w:szCs w:val="28"/>
                                <w:highlight w:val="lightGray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8"/>
                                <w:szCs w:val="2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  <w:szCs w:val="28"/>
                                <w:highlight w:val="lightGray"/>
                              </w:rPr>
                              <w:t>0,2 ml / h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8"/>
                                <w:szCs w:val="28"/>
                                <w:highlight w:val="lightGray"/>
                              </w:rPr>
                              <w:t xml:space="preserve"> pendant 1h)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" w:leader="none"/>
                              </w:tabs>
                              <w:ind w:left="570" w:hanging="456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570" w:hanging="456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Pendant ce temps, le prolongateur se remplit progressi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" w:leader="none"/>
                              </w:tabs>
                              <w:ind w:left="570" w:hanging="456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d'une solution concentrée en principe actif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Au bout d'une heure la poche est changée 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Le débit dans le prolongateur remonte à 44 ml/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le patient reçoit 4 ml de produit dilué à 44 ml/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 xml:space="preserve">puis un bolus de 3 ml de principe actif so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  <w:t xml:space="preserve">3 mg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  <w:t>de principe actif en envir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  <w:t xml:space="preserve"> 4 minutes (au lieu d'1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puis la perfusion revient à la nor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5pt" style="position:absolute;rotation:-0;width:783.45pt;height:279.95pt;mso-wrap-distance-left:9.05pt;mso-wrap-distance-right:9.05pt;mso-wrap-distance-top:0pt;mso-wrap-distance-bottom:0pt;margin-top:734.15pt;mso-position-vertical-relative:text;margin-left:-3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La poche est vide et tarde à être changée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(1 heur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570" w:hanging="456"/>
                        <w:rPr>
                          <w:rFonts w:ascii="Arial" w:hAnsi="Arial" w:cs="Arial"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  <w:t>soluté dilué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contenu dans le prolongateur "tronc commun" continue à arriver au patient mais avec un débit réduit  : 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" w:leader="none"/>
                        </w:tabs>
                        <w:ind w:left="570" w:hanging="456"/>
                        <w:rPr>
                          <w:rFonts w:ascii="Arial" w:hAnsi="Arial" w:cs="Arial"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ce débit passe de 44 ml/h à </w:t>
                      </w: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  <w:t>3 ml/h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" w:leader="none"/>
                        </w:tabs>
                        <w:ind w:left="570" w:hanging="456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principe actif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 n'est plus entrainé par le sérum  physiologique et son débit est ralenti (</w:t>
                      </w:r>
                      <w:r>
                        <w:rPr>
                          <w:rFonts w:eastAsia="Symbol" w:cs="Symbol" w:ascii="Symbol" w:hAnsi="Symbol"/>
                          <w:i/>
                          <w:color w:val="000080"/>
                          <w:sz w:val="28"/>
                          <w:szCs w:val="28"/>
                          <w:highlight w:val="lightGray"/>
                        </w:rPr>
                        <w:t>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8"/>
                          <w:szCs w:val="2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  <w:szCs w:val="28"/>
                          <w:highlight w:val="lightGray"/>
                        </w:rPr>
                        <w:t>0,2 ml / h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8"/>
                          <w:szCs w:val="28"/>
                          <w:highlight w:val="lightGray"/>
                        </w:rPr>
                        <w:t xml:space="preserve"> pendant 1h)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3" w:leader="none"/>
                        </w:tabs>
                        <w:ind w:left="570" w:hanging="456"/>
                        <w:rPr>
                          <w:rFonts w:ascii="Arial" w:hAnsi="Arial" w:cs="Arial"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570" w:hanging="456"/>
                        <w:rPr>
                          <w:rFonts w:ascii="Arial" w:hAnsi="Arial" w:cs="Arial"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Pendant ce temps, le prolongateur se remplit progressiv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" w:leader="none"/>
                        </w:tabs>
                        <w:ind w:left="570" w:hanging="456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d'une solution concentrée en principe actif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Au bout d'une heure la poche est changée :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Le débit dans le prolongateur remonte à 44 ml/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le patient reçoit 4 ml de produit dilué à 44 ml/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 xml:space="preserve">puis un bolus de 3 ml de principe actif soit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  <w:highlight w:val="yellow"/>
                        </w:rPr>
                        <w:t xml:space="preserve">3 mg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  <w:highlight w:val="yellow"/>
                        </w:rPr>
                        <w:t>de principe actif en environ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  <w:highlight w:val="yellow"/>
                        </w:rPr>
                        <w:t xml:space="preserve"> 4 minutes (au lieu d'1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puis la perfusion revient à la nor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95950</wp:posOffset>
                </wp:positionH>
                <wp:positionV relativeFrom="paragraph">
                  <wp:posOffset>10586720</wp:posOffset>
                </wp:positionV>
                <wp:extent cx="3475990" cy="131381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313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0,2 ml / h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FF66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3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: débit du PS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</w:rPr>
                              <w:t>44 : débit tronc commu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</w:rPr>
                              <w:t xml:space="preserve">: nombre ml parcourus en 1 h avec le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FF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</w:rPr>
                              <w:t>seul débit du 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3.7pt;height:103.45pt;mso-wrap-distance-left:9.05pt;mso-wrap-distance-right:9.05pt;mso-wrap-distance-top:0pt;mso-wrap-distance-bottom:0pt;margin-top:833.6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  <w:szCs w:val="28"/>
                          <w:u w:val="single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 xml:space="preserve">0,2 ml / h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FF66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FF6600"/>
                          <w:sz w:val="28"/>
                          <w:szCs w:val="28"/>
                        </w:rPr>
                        <w:t>4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 xml:space="preserve">3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: débit du PS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</w:rPr>
                        <w:t>44 : débit tronc commu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FF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</w:rPr>
                        <w:t>3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</w:rPr>
                        <w:t xml:space="preserve">: nombre ml parcourus en 1 h avec le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FF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</w:rPr>
                        <w:t>seul débit du P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6300</wp:posOffset>
                </wp:positionH>
                <wp:positionV relativeFrom="paragraph">
                  <wp:posOffset>5780405</wp:posOffset>
                </wp:positionV>
                <wp:extent cx="1174750" cy="482600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Chang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De po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8pt;mso-wrap-distance-left:9.05pt;mso-wrap-distance-right:9.05pt;mso-wrap-distance-top:0pt;mso-wrap-distance-bottom:0pt;margin-top:455.1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Chang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De p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91970</wp:posOffset>
                </wp:positionH>
                <wp:positionV relativeFrom="paragraph">
                  <wp:posOffset>3310890</wp:posOffset>
                </wp:positionV>
                <wp:extent cx="303530" cy="208280"/>
                <wp:effectExtent l="0" t="0" r="0" b="0"/>
                <wp:wrapNone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260.7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6838" w:h="29484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rPr>
        <w:color w:val="000080"/>
      </w:rPr>
    </w:pPr>
    <w:r>
      <w:rPr>
        <w:color w:val="000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3:00Z</dcterms:created>
  <dc:creator>tdenfert</dc:creator>
  <dc:description/>
  <cp:keywords/>
  <dc:language>en-US</dc:language>
  <cp:lastModifiedBy>DIH29869</cp:lastModifiedBy>
  <cp:lastPrinted>2016-05-24T11:47:00Z</cp:lastPrinted>
  <dcterms:modified xsi:type="dcterms:W3CDTF">2017-08-02T10:14:00Z</dcterms:modified>
  <cp:revision>15</cp:revision>
  <dc:subject/>
  <dc:title>Service :  Rhumatologie</dc:title>
</cp:coreProperties>
</file>