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80"/>
          <w:left w:val="single" w:sz="24" w:space="4" w:color="000080"/>
          <w:bottom w:val="single" w:sz="24" w:space="1" w:color="000080"/>
          <w:right w:val="single" w:sz="24" w:space="4" w:color="000080"/>
        </w:pBdr>
        <w:rPr>
          <w:rFonts w:ascii="Arial" w:hAnsi="Arial" w:cs="Arial"/>
          <w:b/>
          <w:b/>
          <w:color w:val="000080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00008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012555</wp:posOffset>
                </wp:positionH>
                <wp:positionV relativeFrom="paragraph">
                  <wp:posOffset>184785</wp:posOffset>
                </wp:positionV>
                <wp:extent cx="726440" cy="72390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480" cy="72396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red" stroked="t" o:allowincell="f" style="position:absolute;margin-left:709.65pt;margin-top:14.55pt;width:57.15pt;height:56.95pt;mso-wrap-style:none;v-text-anchor:middle" type="_x0000_t96">
                <v:fill o:detectmouseclick="t" type="solid" color2="aqua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79095</wp:posOffset>
                </wp:positionH>
                <wp:positionV relativeFrom="paragraph">
                  <wp:posOffset>140335</wp:posOffset>
                </wp:positionV>
                <wp:extent cx="949960" cy="914400"/>
                <wp:effectExtent l="6350" t="6350" r="19685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914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.85pt;margin-top:11.05pt;width:74.75pt;height:71.95pt;mso-wrap-style:none;v-text-anchor:middle"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771525" cy="828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F497D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b/>
                                <w:color w:val="1F497D"/>
                                <w:sz w:val="100"/>
                                <w:szCs w:val="10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65.25pt;mso-wrap-distance-left:9.05pt;mso-wrap-distance-right:9.05pt;mso-wrap-distance-top:0pt;mso-wrap-distance-bottom:0pt;margin-top:9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1F497D"/>
                          <w:sz w:val="100"/>
                          <w:szCs w:val="100"/>
                        </w:rPr>
                      </w:pPr>
                      <w:r>
                        <w:rPr>
                          <w:b/>
                          <w:color w:val="1F497D"/>
                          <w:sz w:val="100"/>
                          <w:szCs w:val="10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pBdr>
          <w:top w:val="single" w:sz="24" w:space="1" w:color="000080"/>
          <w:left w:val="single" w:sz="24" w:space="4" w:color="000080"/>
          <w:bottom w:val="single" w:sz="24" w:space="1" w:color="000080"/>
          <w:right w:val="single" w:sz="24" w:space="4" w:color="000080"/>
        </w:pBdr>
        <w:jc w:val="center"/>
        <w:outlineLvl w:val="0"/>
        <w:rPr/>
      </w:pPr>
      <w:r>
        <w:rPr>
          <w:rFonts w:cs="Arial" w:ascii="Arial" w:hAnsi="Arial"/>
          <w:b/>
          <w:color w:val="000080"/>
          <w:sz w:val="44"/>
          <w:szCs w:val="44"/>
        </w:rPr>
        <w:t>L'</w:t>
      </w:r>
      <w:r>
        <w:rPr>
          <w:rFonts w:cs="Arial" w:ascii="Arial" w:hAnsi="Arial"/>
          <w:b/>
          <w:color w:val="FF0000"/>
          <w:sz w:val="44"/>
          <w:szCs w:val="44"/>
        </w:rPr>
        <w:t>Obstacle</w:t>
      </w:r>
      <w:r>
        <w:rPr>
          <w:rFonts w:cs="Arial" w:ascii="Arial" w:hAnsi="Arial"/>
          <w:b/>
          <w:color w:val="000080"/>
          <w:sz w:val="44"/>
          <w:szCs w:val="44"/>
        </w:rPr>
        <w:t xml:space="preserve"> sur la voie entraine une </w:t>
      </w:r>
    </w:p>
    <w:p>
      <w:pPr>
        <w:pStyle w:val="Normal"/>
        <w:numPr>
          <w:ilvl w:val="0"/>
          <w:numId w:val="0"/>
        </w:numPr>
        <w:pBdr>
          <w:top w:val="single" w:sz="24" w:space="1" w:color="000080"/>
          <w:left w:val="single" w:sz="24" w:space="4" w:color="000080"/>
          <w:bottom w:val="single" w:sz="24" w:space="1" w:color="000080"/>
          <w:right w:val="single" w:sz="24" w:space="4" w:color="000080"/>
        </w:pBdr>
        <w:jc w:val="center"/>
        <w:outlineLvl w:val="0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  <w:t>circulation à contre sens</w:t>
      </w:r>
    </w:p>
    <w:p>
      <w:pPr>
        <w:pStyle w:val="Normal"/>
        <w:pBdr>
          <w:top w:val="single" w:sz="24" w:space="1" w:color="000080"/>
          <w:left w:val="single" w:sz="24" w:space="4" w:color="000080"/>
          <w:bottom w:val="single" w:sz="24" w:space="1" w:color="000080"/>
          <w:right w:val="single" w:sz="24" w:space="4" w:color="000080"/>
        </w:pBdr>
        <w:rPr>
          <w:rFonts w:ascii="Arial" w:hAnsi="Arial" w:cs="Arial"/>
          <w:b/>
          <w:b/>
          <w:color w:val="000080"/>
          <w:sz w:val="32"/>
          <w:szCs w:val="32"/>
        </w:rPr>
      </w:pPr>
      <w:r>
        <w:rPr>
          <w:rFonts w:cs="Arial" w:ascii="Arial" w:hAnsi="Arial"/>
          <w:b/>
          <w:color w:val="00008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00008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72895</wp:posOffset>
                </wp:positionH>
                <wp:positionV relativeFrom="paragraph">
                  <wp:posOffset>123190</wp:posOffset>
                </wp:positionV>
                <wp:extent cx="2206625" cy="301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301625"/>
                        </a:xfrm>
                        <a:prstGeom prst="rect"/>
                        <a:solidFill>
                          <a:srgbClr val="99CCFF"/>
                        </a:solidFill>
                        <a:ln w="127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Phase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80" strokeweight="1pt" style="position:absolute;rotation:-0;width:173.75pt;height:23.75pt;mso-wrap-distance-left:9.05pt;mso-wrap-distance-right:9.05pt;mso-wrap-distance-top:0pt;mso-wrap-distance-bottom:0pt;margin-top:9.7pt;mso-position-vertical-relative:text;margin-left:12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Phas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081520</wp:posOffset>
                </wp:positionH>
                <wp:positionV relativeFrom="paragraph">
                  <wp:posOffset>202565</wp:posOffset>
                </wp:positionV>
                <wp:extent cx="2219325" cy="3143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314325"/>
                        </a:xfrm>
                        <a:prstGeom prst="rect"/>
                        <a:solidFill>
                          <a:srgbClr val="FFCC99"/>
                        </a:solidFill>
                        <a:ln w="1905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8"/>
                                <w:szCs w:val="28"/>
                              </w:rPr>
                              <w:t>Phase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80" strokeweight="1pt" style="position:absolute;rotation:-0;width:174.75pt;height:24.75pt;mso-wrap-distance-left:9.05pt;mso-wrap-distance-right:9.05pt;mso-wrap-distance-top:0pt;mso-wrap-distance-bottom:0pt;margin-top:15.95pt;mso-position-vertical-relative:text;margin-left:55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80"/>
                          <w:sz w:val="28"/>
                          <w:szCs w:val="28"/>
                        </w:rPr>
                        <w:t>Phas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0000"/>
          <w:sz w:val="32"/>
          <w:szCs w:val="32"/>
          <w:lang w:val="en-US" w:eastAsia="en-US"/>
        </w:rPr>
      </w:pPr>
      <w:r>
        <w:rPr>
          <w:b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3305</wp:posOffset>
                </wp:positionH>
                <wp:positionV relativeFrom="paragraph">
                  <wp:posOffset>6648450</wp:posOffset>
                </wp:positionV>
                <wp:extent cx="1057275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5pt,523.5pt" to="165.35pt,523.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42645</wp:posOffset>
                </wp:positionH>
                <wp:positionV relativeFrom="paragraph">
                  <wp:posOffset>1818005</wp:posOffset>
                </wp:positionV>
                <wp:extent cx="88900" cy="383730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38372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66.35pt;margin-top:143.15pt;width:6.95pt;height:302.1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9775</wp:posOffset>
                </wp:positionH>
                <wp:positionV relativeFrom="paragraph">
                  <wp:posOffset>1038860</wp:posOffset>
                </wp:positionV>
                <wp:extent cx="275590" cy="300990"/>
                <wp:effectExtent l="7620" t="12065" r="825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300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58.25pt;margin-top:81.8pt;width:21.65pt;height:23.65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8495</wp:posOffset>
                </wp:positionH>
                <wp:positionV relativeFrom="paragraph">
                  <wp:posOffset>1588770</wp:posOffset>
                </wp:positionV>
                <wp:extent cx="476250" cy="550545"/>
                <wp:effectExtent l="7620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550440"/>
                          <a:chOff x="0" y="0"/>
                          <a:chExt cx="476280" cy="550440"/>
                        </a:xfrm>
                      </wpg:grpSpPr>
                      <wps:wsp>
                        <wps:cNvSpPr/>
                        <wps:spPr>
                          <a:xfrm>
                            <a:off x="76320" y="133200"/>
                            <a:ext cx="334800" cy="417240"/>
                          </a:xfrm>
                          <a:custGeom>
                            <a:avLst/>
                            <a:gdLst>
                              <a:gd name="textAreaLeft" fmla="*/ 41760 w 189720"/>
                              <a:gd name="textAreaRight" fmla="*/ 147960 w 189720"/>
                              <a:gd name="textAreaTop" fmla="*/ 51840 h 236520"/>
                              <a:gd name="textAreaBottom" fmla="*/ 184680 h 236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880"/>
                            <a:ext cx="476280" cy="5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0800" y="0"/>
                            <a:ext cx="433080" cy="63360"/>
                          </a:xfrm>
                          <a:custGeom>
                            <a:avLst/>
                            <a:gdLst>
                              <a:gd name="textAreaLeft" fmla="*/ 54000 w 245520"/>
                              <a:gd name="textAreaRight" fmla="*/ 191520 w 245520"/>
                              <a:gd name="textAreaTop" fmla="*/ 7920 h 36000"/>
                              <a:gd name="textAreaBottom" fmla="*/ 28080 h 36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85pt;margin-top:125.05pt;width:37.5pt;height:43.4pt" coordorigin="1037,2501" coordsize="750,868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1157;top:2712;width:526;height:656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037;top:2620;width:749;height:8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054;top:2502;width:681;height:99;mso-wrap-style:none;v-text-anchor:middle;rotation:180" type="_x0000_t8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8495</wp:posOffset>
                </wp:positionH>
                <wp:positionV relativeFrom="paragraph">
                  <wp:posOffset>2857500</wp:posOffset>
                </wp:positionV>
                <wp:extent cx="223520" cy="21463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2145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51.85pt;margin-top:225pt;width:17.55pt;height:16.8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8495</wp:posOffset>
                </wp:positionH>
                <wp:positionV relativeFrom="paragraph">
                  <wp:posOffset>2657475</wp:posOffset>
                </wp:positionV>
                <wp:extent cx="327025" cy="62801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62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6" h="1423">
                              <a:moveTo>
                                <a:pt x="201" y="0"/>
                              </a:moveTo>
                              <a:lnTo>
                                <a:pt x="736" y="0"/>
                              </a:lnTo>
                              <a:lnTo>
                                <a:pt x="703" y="1423"/>
                              </a:lnTo>
                              <a:lnTo>
                                <a:pt x="401" y="1406"/>
                              </a:lnTo>
                              <a:lnTo>
                                <a:pt x="0" y="0"/>
                              </a:lnTo>
                              <a:lnTo>
                                <a:pt x="201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6,1423" path="m201,0l736,0l703,1423l401,1406l0,0l201,0xe" stroked="t" o:allowincell="f" style="position:absolute;margin-left:51.85pt;margin-top:209.25pt;width:25.7pt;height:49.4pt;mso-wrap-style:none;v-text-anchor:middle">
                <v:imagedata r:id="rId3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137160</wp:posOffset>
                </wp:positionV>
                <wp:extent cx="871855" cy="89471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920" cy="894600"/>
                        </a:xfrm>
                        <a:custGeom>
                          <a:avLst/>
                          <a:gdLst>
                            <a:gd name="textAreaLeft" fmla="*/ 24120 w 494280"/>
                            <a:gd name="textAreaRight" fmla="*/ 470160 w 494280"/>
                            <a:gd name="textAreaTop" fmla="*/ 24120 h 507240"/>
                            <a:gd name="textAreaBottom" fmla="*/ 483120 h 507240"/>
                          </a:gdLst>
                          <a:ahLst/>
                          <a:rect l="textAreaLeft" t="textAreaTop" r="textAreaRight" b="textAreaBottom"/>
                          <a:pathLst>
                            <a:path w="21600" h="2216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566"/>
                              </a:lnTo>
                              <a:arcTo wR="3600" hR="3600" stAng="10800000" swAng="-5400000"/>
                              <a:lnTo>
                                <a:pt x="18000" y="2216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G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6pt;margin-top:10.8pt;width:68.6pt;height:70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GV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4365</wp:posOffset>
                </wp:positionH>
                <wp:positionV relativeFrom="paragraph">
                  <wp:posOffset>5805170</wp:posOffset>
                </wp:positionV>
                <wp:extent cx="483870" cy="10490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840" cy="1049040"/>
                          <a:chOff x="0" y="0"/>
                          <a:chExt cx="483840" cy="104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3840" cy="104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0280" y="117000"/>
                            <a:ext cx="216360" cy="361440"/>
                          </a:xfrm>
                        </wpg:grpSpPr>
                        <wps:wsp>
                          <wps:cNvSpPr/>
                          <wps:spPr>
                            <a:xfrm>
                              <a:off x="1800" y="0"/>
                              <a:ext cx="2145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3" h="988">
                                  <a:moveTo>
                                    <a:pt x="0" y="9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01" y="0"/>
                                  </a:lnTo>
                                  <a:lnTo>
                                    <a:pt x="301" y="369"/>
                                  </a:lnTo>
                                  <a:lnTo>
                                    <a:pt x="603" y="369"/>
                                  </a:lnTo>
                                  <a:lnTo>
                                    <a:pt x="603" y="670"/>
                                  </a:lnTo>
                                  <a:lnTo>
                                    <a:pt x="301" y="670"/>
                                  </a:lnTo>
                                  <a:lnTo>
                                    <a:pt x="301" y="988"/>
                                  </a:lnTo>
                                  <a:lnTo>
                                    <a:pt x="0" y="9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65880"/>
                              <a:ext cx="13032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850">
                                  <a:moveTo>
                                    <a:pt x="0" y="84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20" y="360"/>
                                  </a:lnTo>
                                  <a:lnTo>
                                    <a:pt x="370" y="370"/>
                                  </a:lnTo>
                                  <a:lnTo>
                                    <a:pt x="360" y="530"/>
                                  </a:lnTo>
                                  <a:lnTo>
                                    <a:pt x="120" y="530"/>
                                  </a:lnTo>
                                  <a:lnTo>
                                    <a:pt x="120" y="850"/>
                                  </a:lnTo>
                                  <a:lnTo>
                                    <a:pt x="0" y="8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6520"/>
                              <a:ext cx="123840" cy="673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559440"/>
                            <a:ext cx="216360" cy="361440"/>
                          </a:xfrm>
                        </wpg:grpSpPr>
                        <wps:wsp>
                          <wps:cNvSpPr/>
                          <wps:spPr>
                            <a:xfrm>
                              <a:off x="1800" y="0"/>
                              <a:ext cx="2145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3" h="988">
                                  <a:moveTo>
                                    <a:pt x="0" y="9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01" y="0"/>
                                  </a:lnTo>
                                  <a:lnTo>
                                    <a:pt x="301" y="369"/>
                                  </a:lnTo>
                                  <a:lnTo>
                                    <a:pt x="603" y="369"/>
                                  </a:lnTo>
                                  <a:lnTo>
                                    <a:pt x="603" y="670"/>
                                  </a:lnTo>
                                  <a:lnTo>
                                    <a:pt x="301" y="670"/>
                                  </a:lnTo>
                                  <a:lnTo>
                                    <a:pt x="301" y="988"/>
                                  </a:lnTo>
                                  <a:lnTo>
                                    <a:pt x="0" y="9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65880"/>
                              <a:ext cx="13032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850">
                                  <a:moveTo>
                                    <a:pt x="0" y="84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20" y="360"/>
                                  </a:lnTo>
                                  <a:lnTo>
                                    <a:pt x="370" y="370"/>
                                  </a:lnTo>
                                  <a:lnTo>
                                    <a:pt x="360" y="530"/>
                                  </a:lnTo>
                                  <a:lnTo>
                                    <a:pt x="120" y="530"/>
                                  </a:lnTo>
                                  <a:lnTo>
                                    <a:pt x="120" y="850"/>
                                  </a:lnTo>
                                  <a:lnTo>
                                    <a:pt x="0" y="8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6520"/>
                              <a:ext cx="123840" cy="673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95pt;margin-top:457.1pt;width:38.1pt;height:82.6pt" coordorigin="999,9142" coordsize="762,1652">
                <v:rect id="shape_0" fillcolor="white" stroked="t" o:allowincell="f" style="position:absolute;left:999;top:9142;width:761;height:16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267;top:9326;width:341;height:569">
                  <v:shape id="shape_0" coordsize="603,988" path="m0,988l0,0l301,0l301,369l603,369l603,670l301,670l301,988l0,988xe" fillcolor="white" stroked="t" o:allowincell="f" style="position:absolute;left:1270;top:9326;width:337;height:568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370,850" path="m0,840l0,10l130,0l120,360l370,370l360,530l120,530l120,850l0,840xe" fillcolor="red" stroked="t" o:allowincell="f" style="position:absolute;left:1328;top:9430;width:204;height:347;mso-wrap-style:none;v-text-anchor:middle">
                    <v:fill o:detectmouseclick="t" type="solid" color2="aqua"/>
                    <v:stroke color="black" weight="9360" joinstyle="round" endcap="flat"/>
                    <w10:wrap type="none"/>
                  </v:shape>
                  <v:oval id="shape_0" fillcolor="red" stroked="t" o:allowincell="f" style="position:absolute;left:1267;top:9557;width:194;height:105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</v:group>
                <v:group id="shape_0" style="position:absolute;left:1267;top:10023;width:341;height:569">
                  <v:shape id="shape_0" coordsize="603,988" path="m0,988l0,0l301,0l301,369l603,369l603,670l301,670l301,988l0,988xe" fillcolor="white" stroked="t" o:allowincell="f" style="position:absolute;left:1270;top:10023;width:337;height:568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370,850" path="m0,840l0,10l130,0l120,360l370,370l360,530l120,530l120,850l0,840xe" fillcolor="red" stroked="t" o:allowincell="f" style="position:absolute;left:1328;top:10126;width:204;height:347;mso-wrap-style:none;v-text-anchor:middle">
                    <v:fill o:detectmouseclick="t" type="solid" color2="aqua"/>
                    <v:stroke color="black" weight="9360" joinstyle="round" endcap="flat"/>
                    <w10:wrap type="none"/>
                  </v:shape>
                  <v:oval id="shape_0" fillcolor="red" stroked="t" o:allowincell="f" style="position:absolute;left:1267;top:10253;width:194;height:105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7085</wp:posOffset>
                </wp:positionH>
                <wp:positionV relativeFrom="paragraph">
                  <wp:posOffset>7054850</wp:posOffset>
                </wp:positionV>
                <wp:extent cx="149860" cy="25374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25376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63.55pt;margin-top:555.5pt;width:11.75pt;height:199.7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81050</wp:posOffset>
                </wp:positionH>
                <wp:positionV relativeFrom="paragraph">
                  <wp:posOffset>1807210</wp:posOffset>
                </wp:positionV>
                <wp:extent cx="244475" cy="320040"/>
                <wp:effectExtent l="635" t="0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" h="375">
                              <a:moveTo>
                                <a:pt x="0" y="0"/>
                              </a:moveTo>
                              <a:lnTo>
                                <a:pt x="450" y="0"/>
                              </a:lnTo>
                              <a:lnTo>
                                <a:pt x="375" y="360"/>
                              </a:lnTo>
                              <a:lnTo>
                                <a:pt x="90" y="37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,375" path="m0,0l450,0l375,360l90,375l0,0xe" fillcolor="yellow" stroked="f" o:allowincell="f" style="position:absolute;margin-left:61.5pt;margin-top:142.3pt;width:19.2pt;height:25.15pt;mso-wrap-style:none;v-text-anchor:middle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98830</wp:posOffset>
                </wp:positionH>
                <wp:positionV relativeFrom="paragraph">
                  <wp:posOffset>7038975</wp:posOffset>
                </wp:positionV>
                <wp:extent cx="165100" cy="256667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256680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62.9pt;margin-top:554.25pt;width:12.95pt;height:202.05pt;mso-wrap-style:none;v-text-anchor:middle"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45820</wp:posOffset>
                </wp:positionH>
                <wp:positionV relativeFrom="paragraph">
                  <wp:posOffset>4826635</wp:posOffset>
                </wp:positionV>
                <wp:extent cx="85725" cy="76200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7621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66.6pt;margin-top:380.05pt;width:6.7pt;height:59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64870</wp:posOffset>
                </wp:positionH>
                <wp:positionV relativeFrom="paragraph">
                  <wp:posOffset>864235</wp:posOffset>
                </wp:positionV>
                <wp:extent cx="90805" cy="9080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.1pt;margin-top:68.0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99770</wp:posOffset>
                </wp:positionH>
                <wp:positionV relativeFrom="paragraph">
                  <wp:posOffset>508635</wp:posOffset>
                </wp:positionV>
                <wp:extent cx="90805" cy="9080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.1pt;margin-top:40.0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79170</wp:posOffset>
                </wp:positionH>
                <wp:positionV relativeFrom="paragraph">
                  <wp:posOffset>305435</wp:posOffset>
                </wp:positionV>
                <wp:extent cx="90805" cy="9080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7.1pt;margin-top:24.0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017895</wp:posOffset>
                </wp:positionH>
                <wp:positionV relativeFrom="paragraph">
                  <wp:posOffset>1218565</wp:posOffset>
                </wp:positionV>
                <wp:extent cx="85725" cy="76200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762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3.85pt;margin-top:95.95pt;width:6.7pt;height:5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215380</wp:posOffset>
                </wp:positionH>
                <wp:positionV relativeFrom="paragraph">
                  <wp:posOffset>6520180</wp:posOffset>
                </wp:positionV>
                <wp:extent cx="1057275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4pt,513.4pt" to="572.6pt,513.4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014720</wp:posOffset>
                </wp:positionH>
                <wp:positionV relativeFrom="paragraph">
                  <wp:posOffset>1689735</wp:posOffset>
                </wp:positionV>
                <wp:extent cx="88900" cy="383730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38372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473.6pt;margin-top:133.05pt;width:6.95pt;height:302.1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911850</wp:posOffset>
                </wp:positionH>
                <wp:positionV relativeFrom="paragraph">
                  <wp:posOffset>910590</wp:posOffset>
                </wp:positionV>
                <wp:extent cx="275590" cy="300990"/>
                <wp:effectExtent l="7620" t="12065" r="825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300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5.5pt;margin-top:71.7pt;width:21.65pt;height:23.65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830570</wp:posOffset>
                </wp:positionH>
                <wp:positionV relativeFrom="paragraph">
                  <wp:posOffset>1460500</wp:posOffset>
                </wp:positionV>
                <wp:extent cx="476250" cy="550545"/>
                <wp:effectExtent l="7620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550440"/>
                          <a:chOff x="0" y="0"/>
                          <a:chExt cx="476280" cy="550440"/>
                        </a:xfrm>
                      </wpg:grpSpPr>
                      <wps:wsp>
                        <wps:cNvSpPr/>
                        <wps:spPr>
                          <a:xfrm>
                            <a:off x="76320" y="133200"/>
                            <a:ext cx="334800" cy="417240"/>
                          </a:xfrm>
                          <a:custGeom>
                            <a:avLst/>
                            <a:gdLst>
                              <a:gd name="textAreaLeft" fmla="*/ 41760 w 189720"/>
                              <a:gd name="textAreaRight" fmla="*/ 147960 w 189720"/>
                              <a:gd name="textAreaTop" fmla="*/ 51840 h 236520"/>
                              <a:gd name="textAreaBottom" fmla="*/ 184680 h 236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880"/>
                            <a:ext cx="476280" cy="5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0800" y="0"/>
                            <a:ext cx="433080" cy="63360"/>
                          </a:xfrm>
                          <a:custGeom>
                            <a:avLst/>
                            <a:gdLst>
                              <a:gd name="textAreaLeft" fmla="*/ 54000 w 245520"/>
                              <a:gd name="textAreaRight" fmla="*/ 191520 w 245520"/>
                              <a:gd name="textAreaTop" fmla="*/ 7920 h 36000"/>
                              <a:gd name="textAreaBottom" fmla="*/ 28080 h 36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9.1pt;margin-top:114.95pt;width:37.5pt;height:43.4pt" coordorigin="9182,2299" coordsize="750,868">
                <v:shape id="shape_0" fillcolor="white" stroked="t" o:allowincell="f" style="position:absolute;left:9302;top:2510;width:526;height:656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9182;top:2418;width:749;height:8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9199;top:2300;width:681;height:99;mso-wrap-style:none;v-text-anchor:middle;rotation:180" type="_x0000_t8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830570</wp:posOffset>
                </wp:positionH>
                <wp:positionV relativeFrom="paragraph">
                  <wp:posOffset>2729230</wp:posOffset>
                </wp:positionV>
                <wp:extent cx="223520" cy="21463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2145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59.1pt;margin-top:214.9pt;width:17.55pt;height:16.8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830570</wp:posOffset>
                </wp:positionH>
                <wp:positionV relativeFrom="paragraph">
                  <wp:posOffset>2529205</wp:posOffset>
                </wp:positionV>
                <wp:extent cx="327025" cy="62801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62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6" h="1423">
                              <a:moveTo>
                                <a:pt x="201" y="0"/>
                              </a:moveTo>
                              <a:lnTo>
                                <a:pt x="736" y="0"/>
                              </a:lnTo>
                              <a:lnTo>
                                <a:pt x="703" y="1423"/>
                              </a:lnTo>
                              <a:lnTo>
                                <a:pt x="401" y="1406"/>
                              </a:lnTo>
                              <a:lnTo>
                                <a:pt x="0" y="0"/>
                              </a:lnTo>
                              <a:lnTo>
                                <a:pt x="201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6,1423" path="m201,0l736,0l703,1423l401,1406l0,0l201,0xe" stroked="t" o:allowincell="f" style="position:absolute;margin-left:459.1pt;margin-top:199.15pt;width:25.7pt;height:49.4pt;mso-wrap-style:none;v-text-anchor:middle">
                <v:imagedata r:id="rId5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629275</wp:posOffset>
                </wp:positionH>
                <wp:positionV relativeFrom="paragraph">
                  <wp:posOffset>8890</wp:posOffset>
                </wp:positionV>
                <wp:extent cx="871855" cy="89471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920" cy="894600"/>
                        </a:xfrm>
                        <a:custGeom>
                          <a:avLst/>
                          <a:gdLst>
                            <a:gd name="textAreaLeft" fmla="*/ 24120 w 494280"/>
                            <a:gd name="textAreaRight" fmla="*/ 470160 w 494280"/>
                            <a:gd name="textAreaTop" fmla="*/ 24120 h 507240"/>
                            <a:gd name="textAreaBottom" fmla="*/ 483120 h 507240"/>
                          </a:gdLst>
                          <a:ahLst/>
                          <a:rect l="textAreaLeft" t="textAreaTop" r="textAreaRight" b="textAreaBottom"/>
                          <a:pathLst>
                            <a:path w="21600" h="2216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566"/>
                              </a:lnTo>
                              <a:arcTo wR="3600" hR="3600" stAng="10800000" swAng="-5400000"/>
                              <a:lnTo>
                                <a:pt x="18000" y="2216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G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443.25pt;margin-top:0.7pt;width:68.6pt;height:70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GV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806440</wp:posOffset>
                </wp:positionH>
                <wp:positionV relativeFrom="paragraph">
                  <wp:posOffset>5676900</wp:posOffset>
                </wp:positionV>
                <wp:extent cx="483870" cy="104902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840" cy="1049040"/>
                          <a:chOff x="0" y="0"/>
                          <a:chExt cx="483840" cy="104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3840" cy="104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0280" y="117000"/>
                            <a:ext cx="216360" cy="361440"/>
                          </a:xfrm>
                        </wpg:grpSpPr>
                        <wps:wsp>
                          <wps:cNvSpPr/>
                          <wps:spPr>
                            <a:xfrm>
                              <a:off x="1800" y="0"/>
                              <a:ext cx="2145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3" h="988">
                                  <a:moveTo>
                                    <a:pt x="0" y="9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01" y="0"/>
                                  </a:lnTo>
                                  <a:lnTo>
                                    <a:pt x="301" y="369"/>
                                  </a:lnTo>
                                  <a:lnTo>
                                    <a:pt x="603" y="369"/>
                                  </a:lnTo>
                                  <a:lnTo>
                                    <a:pt x="603" y="670"/>
                                  </a:lnTo>
                                  <a:lnTo>
                                    <a:pt x="301" y="670"/>
                                  </a:lnTo>
                                  <a:lnTo>
                                    <a:pt x="301" y="988"/>
                                  </a:lnTo>
                                  <a:lnTo>
                                    <a:pt x="0" y="9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65880"/>
                              <a:ext cx="13032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850">
                                  <a:moveTo>
                                    <a:pt x="0" y="84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20" y="360"/>
                                  </a:lnTo>
                                  <a:lnTo>
                                    <a:pt x="370" y="370"/>
                                  </a:lnTo>
                                  <a:lnTo>
                                    <a:pt x="360" y="530"/>
                                  </a:lnTo>
                                  <a:lnTo>
                                    <a:pt x="120" y="530"/>
                                  </a:lnTo>
                                  <a:lnTo>
                                    <a:pt x="120" y="850"/>
                                  </a:lnTo>
                                  <a:lnTo>
                                    <a:pt x="0" y="8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6520"/>
                              <a:ext cx="123840" cy="673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559440"/>
                            <a:ext cx="216360" cy="361440"/>
                          </a:xfrm>
                        </wpg:grpSpPr>
                        <wps:wsp>
                          <wps:cNvSpPr/>
                          <wps:spPr>
                            <a:xfrm>
                              <a:off x="1800" y="0"/>
                              <a:ext cx="2145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3" h="988">
                                  <a:moveTo>
                                    <a:pt x="0" y="9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01" y="0"/>
                                  </a:lnTo>
                                  <a:lnTo>
                                    <a:pt x="301" y="369"/>
                                  </a:lnTo>
                                  <a:lnTo>
                                    <a:pt x="603" y="369"/>
                                  </a:lnTo>
                                  <a:lnTo>
                                    <a:pt x="603" y="670"/>
                                  </a:lnTo>
                                  <a:lnTo>
                                    <a:pt x="301" y="670"/>
                                  </a:lnTo>
                                  <a:lnTo>
                                    <a:pt x="301" y="988"/>
                                  </a:lnTo>
                                  <a:lnTo>
                                    <a:pt x="0" y="9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65880"/>
                              <a:ext cx="13032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850">
                                  <a:moveTo>
                                    <a:pt x="0" y="84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20" y="360"/>
                                  </a:lnTo>
                                  <a:lnTo>
                                    <a:pt x="370" y="370"/>
                                  </a:lnTo>
                                  <a:lnTo>
                                    <a:pt x="360" y="530"/>
                                  </a:lnTo>
                                  <a:lnTo>
                                    <a:pt x="120" y="530"/>
                                  </a:lnTo>
                                  <a:lnTo>
                                    <a:pt x="120" y="850"/>
                                  </a:lnTo>
                                  <a:lnTo>
                                    <a:pt x="0" y="8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6520"/>
                              <a:ext cx="123840" cy="673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7.2pt;margin-top:447pt;width:38.1pt;height:82.6pt" coordorigin="9144,8940" coordsize="762,1652">
                <v:rect id="shape_0" fillcolor="white" stroked="t" o:allowincell="f" style="position:absolute;left:9144;top:8940;width:761;height:16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9412;top:9124;width:341;height:569">
                  <v:shape id="shape_0" coordsize="603,988" path="m0,988l0,0l301,0l301,369l603,369l603,670l301,670l301,988l0,988xe" fillcolor="white" stroked="t" o:allowincell="f" style="position:absolute;left:9415;top:9124;width:337;height:568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370,850" path="m0,840l0,10l130,0l120,360l370,370l360,530l120,530l120,850l0,840xe" fillcolor="red" stroked="t" o:allowincell="f" style="position:absolute;left:9473;top:9228;width:204;height:347;mso-wrap-style:none;v-text-anchor:middle">
                    <v:fill o:detectmouseclick="t" type="solid" color2="aqua"/>
                    <v:stroke color="black" weight="9360" joinstyle="round" endcap="flat"/>
                    <w10:wrap type="none"/>
                  </v:shape>
                  <v:oval id="shape_0" fillcolor="red" stroked="t" o:allowincell="f" style="position:absolute;left:9412;top:9355;width:194;height:105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</v:group>
                <v:group id="shape_0" style="position:absolute;left:9412;top:9821;width:341;height:569">
                  <v:shape id="shape_0" coordsize="603,988" path="m0,988l0,0l301,0l301,369l603,369l603,670l301,670l301,988l0,988xe" fillcolor="white" stroked="t" o:allowincell="f" style="position:absolute;left:9415;top:9821;width:337;height:568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370,850" path="m0,840l0,10l130,0l120,360l370,370l360,530l120,530l120,850l0,840xe" fillcolor="red" stroked="t" o:allowincell="f" style="position:absolute;left:9473;top:9925;width:204;height:347;mso-wrap-style:none;v-text-anchor:middle">
                    <v:fill o:detectmouseclick="t" type="solid" color2="aqua"/>
                    <v:stroke color="black" weight="9360" joinstyle="round" endcap="flat"/>
                    <w10:wrap type="none"/>
                  </v:shape>
                  <v:oval id="shape_0" fillcolor="red" stroked="t" o:allowincell="f" style="position:absolute;left:9412;top:10052;width:194;height:105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979160</wp:posOffset>
                </wp:positionH>
                <wp:positionV relativeFrom="paragraph">
                  <wp:posOffset>6926580</wp:posOffset>
                </wp:positionV>
                <wp:extent cx="149860" cy="253746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25376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470.8pt;margin-top:545.4pt;width:11.75pt;height:199.7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953125</wp:posOffset>
                </wp:positionH>
                <wp:positionV relativeFrom="paragraph">
                  <wp:posOffset>1678940</wp:posOffset>
                </wp:positionV>
                <wp:extent cx="244475" cy="320040"/>
                <wp:effectExtent l="635" t="0" r="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" h="375">
                              <a:moveTo>
                                <a:pt x="0" y="0"/>
                              </a:moveTo>
                              <a:lnTo>
                                <a:pt x="450" y="0"/>
                              </a:lnTo>
                              <a:lnTo>
                                <a:pt x="375" y="360"/>
                              </a:lnTo>
                              <a:lnTo>
                                <a:pt x="90" y="37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,375" path="m0,0l450,0l375,360l90,375l0,0xe" fillcolor="yellow" stroked="f" o:allowincell="f" style="position:absolute;margin-left:468.75pt;margin-top:132.2pt;width:19.2pt;height:25.15pt;mso-wrap-style:none;v-text-anchor:middle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8945</wp:posOffset>
                </wp:positionH>
                <wp:positionV relativeFrom="paragraph">
                  <wp:posOffset>5846445</wp:posOffset>
                </wp:positionV>
                <wp:extent cx="2656205" cy="154686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205" cy="154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53615" cy="1112520"/>
                                  <wp:effectExtent l="0" t="0" r="0" b="0"/>
                                  <wp:docPr id="3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" t="-3" r="-1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53615" cy="1112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15pt;height:121.8pt;mso-wrap-distance-left:9.05pt;mso-wrap-distance-right:9.05pt;mso-wrap-distance-top:0pt;mso-wrap-distance-bottom:0pt;margin-top:460.35pt;mso-position-vertical-relative:text;margin-left:13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53615" cy="1112520"/>
                            <wp:effectExtent l="0" t="0" r="0" b="0"/>
                            <wp:docPr id="3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" t="-3" r="-1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53615" cy="1112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7870</wp:posOffset>
                </wp:positionH>
                <wp:positionV relativeFrom="paragraph">
                  <wp:posOffset>5591810</wp:posOffset>
                </wp:positionV>
                <wp:extent cx="303530" cy="20828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08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6.4pt;mso-wrap-distance-left:9.05pt;mso-wrap-distance-right:9.05pt;mso-wrap-distance-top:0pt;mso-wrap-distance-bottom:0pt;margin-top:440.3pt;mso-position-vertical-relative:text;margin-left:58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L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25170</wp:posOffset>
                </wp:positionH>
                <wp:positionV relativeFrom="paragraph">
                  <wp:posOffset>6848475</wp:posOffset>
                </wp:positionV>
                <wp:extent cx="303530" cy="20828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08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6.4pt;mso-wrap-distance-left:9.05pt;mso-wrap-distance-right:9.05pt;mso-wrap-distance-top:0pt;mso-wrap-distance-bottom:0pt;margin-top:539.25pt;mso-position-vertical-relative:text;margin-left:57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L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891020</wp:posOffset>
                </wp:positionH>
                <wp:positionV relativeFrom="paragraph">
                  <wp:posOffset>5718175</wp:posOffset>
                </wp:positionV>
                <wp:extent cx="2656205" cy="154686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205" cy="154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53615" cy="1112520"/>
                                  <wp:effectExtent l="0" t="0" r="0" b="0"/>
                                  <wp:docPr id="3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" t="-3" r="-1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53615" cy="1112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15pt;height:121.8pt;mso-wrap-distance-left:9.05pt;mso-wrap-distance-right:9.05pt;mso-wrap-distance-top:0pt;mso-wrap-distance-bottom:0pt;margin-top:450.25pt;mso-position-vertical-relative:text;margin-left:54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53615" cy="1112520"/>
                            <wp:effectExtent l="0" t="0" r="0" b="0"/>
                            <wp:docPr id="3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" t="-3" r="-1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53615" cy="1112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909945</wp:posOffset>
                </wp:positionH>
                <wp:positionV relativeFrom="paragraph">
                  <wp:posOffset>5463540</wp:posOffset>
                </wp:positionV>
                <wp:extent cx="303530" cy="208280"/>
                <wp:effectExtent l="0" t="0" r="0" b="0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08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6.4pt;mso-wrap-distance-left:9.05pt;mso-wrap-distance-right:9.05pt;mso-wrap-distance-top:0pt;mso-wrap-distance-bottom:0pt;margin-top:430.2pt;mso-position-vertical-relative:text;margin-left:46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L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897245</wp:posOffset>
                </wp:positionH>
                <wp:positionV relativeFrom="paragraph">
                  <wp:posOffset>6720205</wp:posOffset>
                </wp:positionV>
                <wp:extent cx="303530" cy="208280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08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6.4pt;mso-wrap-distance-left:9.05pt;mso-wrap-distance-right:9.05pt;mso-wrap-distance-top:0pt;mso-wrap-distance-bottom:0pt;margin-top:529.15pt;mso-position-vertical-relative:text;margin-left:464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L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45590</wp:posOffset>
                </wp:positionH>
                <wp:positionV relativeFrom="paragraph">
                  <wp:posOffset>-6350</wp:posOffset>
                </wp:positionV>
                <wp:extent cx="2312670" cy="1789430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2670" cy="178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highlight w:val="yellow"/>
                              </w:rPr>
                              <w:t>DG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000ml/24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Ne débite plu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= 0 goutt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= soit 0ml/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e niveau de la chambre compte-gouttes mo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3pt" style="position:absolute;rotation:-0;width:182.1pt;height:140.9pt;mso-wrap-distance-left:9.05pt;mso-wrap-distance-right:9.05pt;mso-wrap-distance-top:0pt;mso-wrap-distance-bottom:0pt;margin-top:-0.5pt;mso-position-vertical-relative:text;margin-left:121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highlight w:val="yellow"/>
                        </w:rPr>
                        <w:t>DGV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000ml/24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Ne débite plus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= 0 goutt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= soit 0ml/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Le niveau de la chambre compte-gouttes mon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098665</wp:posOffset>
                </wp:positionH>
                <wp:positionV relativeFrom="paragraph">
                  <wp:posOffset>-15875</wp:posOffset>
                </wp:positionV>
                <wp:extent cx="2312670" cy="1680210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2670" cy="168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highlight w:val="yellow"/>
                              </w:rPr>
                              <w:t>DG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000ml/24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ébite à nouvea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= 14 goutt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= soit 41ml/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3pt" style="position:absolute;rotation:-0;width:182.1pt;height:132.3pt;mso-wrap-distance-left:9.05pt;mso-wrap-distance-right:9.05pt;mso-wrap-distance-top:0pt;mso-wrap-distance-bottom:0pt;margin-top:-1.25pt;mso-position-vertical-relative:text;margin-left:558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highlight w:val="yellow"/>
                        </w:rPr>
                        <w:t>DGV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000ml/24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débite à nouveau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= 14 goutt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= soit 41ml/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  <w:lang w:val="en-US" w:eastAsia="en-US"/>
        </w:rPr>
      </w:pPr>
      <w:r>
        <w:rPr>
          <w:b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5820</wp:posOffset>
                </wp:positionH>
                <wp:positionV relativeFrom="paragraph">
                  <wp:posOffset>178435</wp:posOffset>
                </wp:positionV>
                <wp:extent cx="85725" cy="762000"/>
                <wp:effectExtent l="5715" t="5080" r="444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762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.6pt;margin-top:14.05pt;width:6.7pt;height:5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008000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008000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17595</wp:posOffset>
                </wp:positionH>
                <wp:positionV relativeFrom="paragraph">
                  <wp:posOffset>111760</wp:posOffset>
                </wp:positionV>
                <wp:extent cx="1884045" cy="1799590"/>
                <wp:effectExtent l="9525" t="381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3880" cy="1799640"/>
                          <a:chOff x="0" y="0"/>
                          <a:chExt cx="1883880" cy="1799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18520" y="39240"/>
                            <a:ext cx="1665720" cy="176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914400" y="95400"/>
                            <a:ext cx="133200" cy="104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81200" y="0"/>
                            <a:ext cx="38160" cy="142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133920"/>
                            <a:ext cx="142920" cy="85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286560"/>
                            <a:ext cx="162000" cy="28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400" y="295200"/>
                            <a:ext cx="133200" cy="104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581760"/>
                            <a:ext cx="71640" cy="128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572040"/>
                            <a:ext cx="71640" cy="1195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191160"/>
                            <a:ext cx="7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0">
                                <a:moveTo>
                                  <a:pt x="0" y="120"/>
                                </a:moveTo>
                                <a:lnTo>
                                  <a:pt x="0" y="0"/>
                                </a:lnTo>
                                <a:lnTo>
                                  <a:pt x="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180360"/>
                            <a:ext cx="200160" cy="172800"/>
                          </a:xfrm>
                          <a:prstGeom prst="plus">
                            <a:avLst>
                              <a:gd name="adj" fmla="val 40912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520"/>
                            <a:ext cx="361800" cy="399960"/>
                          </a:xfrm>
                          <a:prstGeom prst="lightningBol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85pt;margin-top:8.8pt;width:148.35pt;height:141.7pt" coordorigin="5697,176" coordsize="2967,283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041;top:238;width:2622;height:2771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7137,326" to="7346,490" stroked="t" o:allowincell="f" style="position:absolute;flip:y">
                  <v:stroke color="red" weight="28440" joinstyle="miter" endcap="flat"/>
                  <v:fill o:detectmouseclick="t" on="false"/>
                  <w10:wrap type="none"/>
                </v:line>
                <v:line id="shape_0" from="6927,176" to="6986,400" stroked="t" o:allowincell="f" style="position:absolute;flip:xy">
                  <v:stroke color="red" weight="28440" joinstyle="miter" endcap="flat"/>
                  <v:fill o:detectmouseclick="t" on="false"/>
                  <w10:wrap type="none"/>
                </v:line>
                <v:line id="shape_0" from="6582,387" to="6806,521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7257,627" to="7511,671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6627,641" to="6836,805" stroked="t" o:allowincell="f" style="position:absolute;flip:y">
                  <v:stroke color="red" weight="28440" joinstyle="miter" endcap="flat"/>
                  <v:fill o:detectmouseclick="t" on="false"/>
                  <w10:wrap type="none"/>
                </v:line>
                <v:oval id="shape_0" fillcolor="red" stroked="t" o:allowincell="f" style="position:absolute;left:7182;top:1092;width:112;height:202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7437;top:1077;width:112;height:18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shape id="shape_0" coordsize="1,120" path="m0,120l0,0l0,120xe" fillcolor="white" stroked="t" o:allowincell="f" style="position:absolute;left:6972;top:477;width:0;height:11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type id="_x0000_t11" coordsize="21600,21600" o:spt="11" adj="5400" path="m0@0l@0@0l@0,l@1,l@1@0l21600@0l21600@2l@1@2l@1,21600l@0,21600l@0@2l0@2xe">
                  <v:stroke joinstyle="miter"/>
                  <v:formulas>
                    <v:f eqn="val #0"/>
                    <v:f eqn="sum width 0 @0"/>
                    <v:f eqn="sum height 0 @0"/>
                    <v:f eqn="sum width 0 height"/>
                    <v:f eqn="if @3 0 @0"/>
                    <v:f eqn="if @3 width @1"/>
                    <v:f eqn="if @3 @0 0"/>
                    <v:f eqn="if @3 @2 height"/>
                  </v:formulas>
                  <v:path gradientshapeok="t" o:connecttype="rect" textboxrect="@4,@6,@5,@7"/>
                  <v:handles>
                    <v:h position="@0,0"/>
                  </v:handles>
                </v:shapetype>
                <v:shape id="shape_0" fillcolor="red" stroked="t" o:allowincell="f" style="position:absolute;left:6867;top:460;width:314;height:271;mso-wrap-style:none;v-text-anchor:middle" type="_x0000_t11">
                  <v:fill o:detectmouseclick="t" type="solid" color2="aqua"/>
                  <v:stroke color="black" weight="9360" joinstyle="miter" endcap="flat"/>
                  <w10:wrap type="none"/>
                </v:shape>
                <v:shapetype id="_x0000_t73" coordsize="21600,21600" o:spt="73" path="m8472,l12860,6080l11050,6797l16577,12007l14767,12877l21600,21600l10012,14915l12222,13987l5022,9705l7602,8382l,3890xe">
                  <v:stroke joinstyle="miter"/>
                  <v:formulas>
                    <v:f eqn="val 5022"/>
                    <v:f eqn="val 8472"/>
                    <v:f eqn="val 8757"/>
                    <v:f eqn="val 10012"/>
                    <v:f eqn="val 12860"/>
                    <v:f eqn="val 13917"/>
                    <v:f eqn="val 16577"/>
                    <v:f eqn="val 3890"/>
                    <v:f eqn="val 6080"/>
                    <v:f eqn="val 7437"/>
                    <v:f eqn="val 9705"/>
                    <v:f eqn="val 12007"/>
                    <v:f eqn="val 14277"/>
                    <v:f eqn="val 14915"/>
                  </v:formulas>
                  <v:path gradientshapeok="t" o:connecttype="rect" textboxrect="@2,@9,@5,@12"/>
                </v:shapetype>
                <v:shape id="shape_0" fillcolor="#ffcc00" stroked="t" o:allowincell="f" style="position:absolute;left:5697;top:492;width:569;height:629;mso-wrap-style:none;v-text-anchor:middle" type="_x0000_t73">
                  <v:fill o:detectmouseclick="t" type="solid" color2="#0033f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  <w:sz w:val="32"/>
          <w:szCs w:val="32"/>
        </w:rPr>
      </w:pPr>
      <w:r>
        <mc:AlternateContent>
          <mc:Choice Requires="wpg">
            <w:drawing>
              <wp:anchor behindDoc="0" distT="0" distB="0" distL="26035" distR="114935" simplePos="0" locked="0" layoutInCell="0" allowOverlap="1" relativeHeight="2">
                <wp:simplePos x="0" y="0"/>
                <wp:positionH relativeFrom="column">
                  <wp:posOffset>1691640</wp:posOffset>
                </wp:positionH>
                <wp:positionV relativeFrom="paragraph">
                  <wp:posOffset>5990590</wp:posOffset>
                </wp:positionV>
                <wp:extent cx="3096895" cy="795020"/>
                <wp:effectExtent l="0" t="3175" r="1905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6720" cy="794880"/>
                          <a:chOff x="0" y="0"/>
                          <a:chExt cx="3096720" cy="794880"/>
                        </a:xfrm>
                      </wpg:grpSpPr>
                      <wps:wsp>
                        <wps:cNvSpPr/>
                        <wps:spPr>
                          <a:xfrm>
                            <a:off x="2916720" y="318600"/>
                            <a:ext cx="180360" cy="45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3" h="1490">
                                <a:moveTo>
                                  <a:pt x="0" y="1440"/>
                                </a:moveTo>
                                <a:lnTo>
                                  <a:pt x="380" y="1480"/>
                                </a:lnTo>
                                <a:cubicBezTo>
                                  <a:pt x="473" y="1477"/>
                                  <a:pt x="547" y="1490"/>
                                  <a:pt x="560" y="1420"/>
                                </a:cubicBezTo>
                                <a:cubicBezTo>
                                  <a:pt x="573" y="1350"/>
                                  <a:pt x="460" y="1267"/>
                                  <a:pt x="460" y="1060"/>
                                </a:cubicBezTo>
                                <a:cubicBezTo>
                                  <a:pt x="460" y="853"/>
                                  <a:pt x="573" y="333"/>
                                  <a:pt x="560" y="180"/>
                                </a:cubicBezTo>
                                <a:cubicBezTo>
                                  <a:pt x="547" y="27"/>
                                  <a:pt x="467" y="0"/>
                                  <a:pt x="380" y="140"/>
                                </a:cubicBezTo>
                                <a:cubicBezTo>
                                  <a:pt x="293" y="280"/>
                                  <a:pt x="103" y="833"/>
                                  <a:pt x="40" y="1020"/>
                                </a:cubicBezTo>
                                <a:lnTo>
                                  <a:pt x="0" y="126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3480" y="453240"/>
                            <a:ext cx="139716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0" h="1060">
                                <a:moveTo>
                                  <a:pt x="0" y="0"/>
                                </a:moveTo>
                                <a:cubicBezTo>
                                  <a:pt x="310" y="47"/>
                                  <a:pt x="1423" y="233"/>
                                  <a:pt x="1860" y="280"/>
                                </a:cubicBezTo>
                                <a:cubicBezTo>
                                  <a:pt x="2297" y="327"/>
                                  <a:pt x="2340" y="260"/>
                                  <a:pt x="2620" y="280"/>
                                </a:cubicBezTo>
                                <a:cubicBezTo>
                                  <a:pt x="2900" y="300"/>
                                  <a:pt x="2927" y="420"/>
                                  <a:pt x="3220" y="460"/>
                                </a:cubicBezTo>
                                <a:cubicBezTo>
                                  <a:pt x="3513" y="500"/>
                                  <a:pt x="4137" y="420"/>
                                  <a:pt x="4380" y="520"/>
                                </a:cubicBezTo>
                                <a:lnTo>
                                  <a:pt x="4420" y="1060"/>
                                </a:lnTo>
                                <a:lnTo>
                                  <a:pt x="100" y="1040"/>
                                </a:lnTo>
                                <a:lnTo>
                                  <a:pt x="100" y="60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51200"/>
                            <a:ext cx="655920" cy="644040"/>
                          </a:xfrm>
                        </wpg:grpSpPr>
                        <wps:wsp>
                          <wps:cNvSpPr/>
                          <wps:spPr>
                            <a:xfrm rot="19791000">
                              <a:off x="93240" y="87840"/>
                              <a:ext cx="477000" cy="46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2" h="2664">
                                  <a:moveTo>
                                    <a:pt x="1360" y="2190"/>
                                  </a:moveTo>
                                  <a:cubicBezTo>
                                    <a:pt x="1360" y="2190"/>
                                    <a:pt x="264" y="1691"/>
                                    <a:pt x="132" y="1360"/>
                                  </a:cubicBezTo>
                                  <a:cubicBezTo>
                                    <a:pt x="0" y="1029"/>
                                    <a:pt x="312" y="406"/>
                                    <a:pt x="565" y="203"/>
                                  </a:cubicBezTo>
                                  <a:cubicBezTo>
                                    <a:pt x="818" y="0"/>
                                    <a:pt x="1383" y="75"/>
                                    <a:pt x="1648" y="144"/>
                                  </a:cubicBezTo>
                                  <a:lnTo>
                                    <a:pt x="2154" y="618"/>
                                  </a:lnTo>
                                  <a:cubicBezTo>
                                    <a:pt x="2211" y="721"/>
                                    <a:pt x="1916" y="686"/>
                                    <a:pt x="1992" y="764"/>
                                  </a:cubicBezTo>
                                  <a:cubicBezTo>
                                    <a:pt x="2118" y="873"/>
                                    <a:pt x="2592" y="857"/>
                                    <a:pt x="2612" y="1084"/>
                                  </a:cubicBezTo>
                                  <a:cubicBezTo>
                                    <a:pt x="2632" y="1311"/>
                                    <a:pt x="2382" y="1335"/>
                                    <a:pt x="2298" y="1419"/>
                                  </a:cubicBezTo>
                                  <a:lnTo>
                                    <a:pt x="2407" y="1775"/>
                                  </a:lnTo>
                                  <a:lnTo>
                                    <a:pt x="2154" y="2160"/>
                                  </a:lnTo>
                                  <a:lnTo>
                                    <a:pt x="2298" y="2308"/>
                                  </a:lnTo>
                                  <a:lnTo>
                                    <a:pt x="1721" y="2664"/>
                                  </a:lnTo>
                                  <a:lnTo>
                                    <a:pt x="1360" y="21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791000">
                              <a:off x="75600" y="135720"/>
                              <a:ext cx="306720" cy="38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5" h="2190">
                                  <a:moveTo>
                                    <a:pt x="1360" y="2190"/>
                                  </a:moveTo>
                                  <a:cubicBezTo>
                                    <a:pt x="1023" y="2057"/>
                                    <a:pt x="264" y="1691"/>
                                    <a:pt x="132" y="1360"/>
                                  </a:cubicBezTo>
                                  <a:cubicBezTo>
                                    <a:pt x="0" y="1029"/>
                                    <a:pt x="312" y="406"/>
                                    <a:pt x="565" y="203"/>
                                  </a:cubicBezTo>
                                  <a:cubicBezTo>
                                    <a:pt x="818" y="0"/>
                                    <a:pt x="1383" y="75"/>
                                    <a:pt x="1648" y="144"/>
                                  </a:cubicBezTo>
                                  <a:cubicBezTo>
                                    <a:pt x="1648" y="144"/>
                                    <a:pt x="1655" y="221"/>
                                    <a:pt x="1652" y="284"/>
                                  </a:cubicBezTo>
                                  <a:cubicBezTo>
                                    <a:pt x="1649" y="347"/>
                                    <a:pt x="1695" y="467"/>
                                    <a:pt x="1632" y="524"/>
                                  </a:cubicBezTo>
                                  <a:cubicBezTo>
                                    <a:pt x="1656" y="657"/>
                                    <a:pt x="1432" y="567"/>
                                    <a:pt x="1272" y="624"/>
                                  </a:cubicBezTo>
                                  <a:lnTo>
                                    <a:pt x="1032" y="1104"/>
                                  </a:lnTo>
                                  <a:lnTo>
                                    <a:pt x="1360" y="219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c0c0c0"/>
                                </a:gs>
                                <a:gs pos="100000">
                                  <a:srgbClr val="585858"/>
                                </a:gs>
                              </a:gsLst>
                              <a:lin ang="643200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2320" y="415800"/>
                            <a:ext cx="1254600" cy="37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0" h="1230">
                                <a:moveTo>
                                  <a:pt x="543" y="323"/>
                                </a:moveTo>
                                <a:cubicBezTo>
                                  <a:pt x="256" y="390"/>
                                  <a:pt x="233" y="410"/>
                                  <a:pt x="143" y="483"/>
                                </a:cubicBezTo>
                                <a:cubicBezTo>
                                  <a:pt x="53" y="556"/>
                                  <a:pt x="6" y="666"/>
                                  <a:pt x="3" y="763"/>
                                </a:cubicBezTo>
                                <a:cubicBezTo>
                                  <a:pt x="0" y="860"/>
                                  <a:pt x="43" y="990"/>
                                  <a:pt x="123" y="1063"/>
                                </a:cubicBezTo>
                                <a:cubicBezTo>
                                  <a:pt x="203" y="1136"/>
                                  <a:pt x="103" y="1180"/>
                                  <a:pt x="483" y="1203"/>
                                </a:cubicBezTo>
                                <a:cubicBezTo>
                                  <a:pt x="863" y="1226"/>
                                  <a:pt x="1923" y="1210"/>
                                  <a:pt x="2403" y="1203"/>
                                </a:cubicBezTo>
                                <a:cubicBezTo>
                                  <a:pt x="2883" y="1196"/>
                                  <a:pt x="3116" y="1173"/>
                                  <a:pt x="3363" y="1163"/>
                                </a:cubicBezTo>
                                <a:cubicBezTo>
                                  <a:pt x="3610" y="1153"/>
                                  <a:pt x="3796" y="1230"/>
                                  <a:pt x="3883" y="1143"/>
                                </a:cubicBezTo>
                                <a:cubicBezTo>
                                  <a:pt x="3970" y="1056"/>
                                  <a:pt x="3930" y="740"/>
                                  <a:pt x="3883" y="643"/>
                                </a:cubicBezTo>
                                <a:lnTo>
                                  <a:pt x="3603" y="563"/>
                                </a:lnTo>
                                <a:lnTo>
                                  <a:pt x="3903" y="463"/>
                                </a:lnTo>
                                <a:lnTo>
                                  <a:pt x="3823" y="103"/>
                                </a:lnTo>
                                <a:cubicBezTo>
                                  <a:pt x="3640" y="26"/>
                                  <a:pt x="3130" y="6"/>
                                  <a:pt x="2803" y="3"/>
                                </a:cubicBezTo>
                                <a:cubicBezTo>
                                  <a:pt x="2476" y="0"/>
                                  <a:pt x="2020" y="70"/>
                                  <a:pt x="1863" y="83"/>
                                </a:cubicBezTo>
                                <a:cubicBezTo>
                                  <a:pt x="1863" y="83"/>
                                  <a:pt x="543" y="323"/>
                                  <a:pt x="543" y="323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100000">
                                <a:srgbClr val="465e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0"/>
                            <a:ext cx="798120" cy="71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3" h="1451">
                                <a:moveTo>
                                  <a:pt x="1243" y="1451"/>
                                </a:moveTo>
                                <a:cubicBezTo>
                                  <a:pt x="1070" y="1327"/>
                                  <a:pt x="738" y="802"/>
                                  <a:pt x="594" y="659"/>
                                </a:cubicBezTo>
                                <a:cubicBezTo>
                                  <a:pt x="448" y="547"/>
                                  <a:pt x="440" y="611"/>
                                  <a:pt x="380" y="594"/>
                                </a:cubicBezTo>
                                <a:cubicBezTo>
                                  <a:pt x="320" y="576"/>
                                  <a:pt x="292" y="573"/>
                                  <a:pt x="262" y="557"/>
                                </a:cubicBezTo>
                                <a:cubicBezTo>
                                  <a:pt x="231" y="541"/>
                                  <a:pt x="187" y="528"/>
                                  <a:pt x="198" y="500"/>
                                </a:cubicBezTo>
                                <a:cubicBezTo>
                                  <a:pt x="209" y="472"/>
                                  <a:pt x="212" y="481"/>
                                  <a:pt x="239" y="482"/>
                                </a:cubicBezTo>
                                <a:cubicBezTo>
                                  <a:pt x="265" y="484"/>
                                  <a:pt x="366" y="530"/>
                                  <a:pt x="360" y="510"/>
                                </a:cubicBezTo>
                                <a:cubicBezTo>
                                  <a:pt x="354" y="489"/>
                                  <a:pt x="257" y="405"/>
                                  <a:pt x="199" y="358"/>
                                </a:cubicBezTo>
                                <a:lnTo>
                                  <a:pt x="46" y="242"/>
                                </a:lnTo>
                                <a:cubicBezTo>
                                  <a:pt x="14" y="213"/>
                                  <a:pt x="8" y="193"/>
                                  <a:pt x="8" y="183"/>
                                </a:cubicBezTo>
                                <a:cubicBezTo>
                                  <a:pt x="13" y="174"/>
                                  <a:pt x="12" y="159"/>
                                  <a:pt x="47" y="177"/>
                                </a:cubicBezTo>
                                <a:cubicBezTo>
                                  <a:pt x="84" y="195"/>
                                  <a:pt x="227" y="299"/>
                                  <a:pt x="224" y="290"/>
                                </a:cubicBezTo>
                                <a:cubicBezTo>
                                  <a:pt x="222" y="282"/>
                                  <a:pt x="67" y="160"/>
                                  <a:pt x="33" y="125"/>
                                </a:cubicBezTo>
                                <a:cubicBezTo>
                                  <a:pt x="0" y="90"/>
                                  <a:pt x="18" y="87"/>
                                  <a:pt x="25" y="79"/>
                                </a:cubicBezTo>
                                <a:cubicBezTo>
                                  <a:pt x="32" y="72"/>
                                  <a:pt x="37" y="55"/>
                                  <a:pt x="75" y="80"/>
                                </a:cubicBezTo>
                                <a:cubicBezTo>
                                  <a:pt x="112" y="105"/>
                                  <a:pt x="238" y="244"/>
                                  <a:pt x="250" y="229"/>
                                </a:cubicBezTo>
                                <a:cubicBezTo>
                                  <a:pt x="261" y="215"/>
                                  <a:pt x="165" y="122"/>
                                  <a:pt x="144" y="89"/>
                                </a:cubicBezTo>
                                <a:cubicBezTo>
                                  <a:pt x="123" y="57"/>
                                  <a:pt x="119" y="44"/>
                                  <a:pt x="124" y="36"/>
                                </a:cubicBezTo>
                                <a:cubicBezTo>
                                  <a:pt x="127" y="28"/>
                                  <a:pt x="141" y="20"/>
                                  <a:pt x="168" y="40"/>
                                </a:cubicBezTo>
                                <a:lnTo>
                                  <a:pt x="286" y="162"/>
                                </a:lnTo>
                                <a:cubicBezTo>
                                  <a:pt x="311" y="185"/>
                                  <a:pt x="310" y="179"/>
                                  <a:pt x="316" y="177"/>
                                </a:cubicBezTo>
                                <a:cubicBezTo>
                                  <a:pt x="321" y="176"/>
                                  <a:pt x="332" y="178"/>
                                  <a:pt x="319" y="154"/>
                                </a:cubicBezTo>
                                <a:lnTo>
                                  <a:pt x="241" y="36"/>
                                </a:lnTo>
                                <a:cubicBezTo>
                                  <a:pt x="227" y="11"/>
                                  <a:pt x="232" y="10"/>
                                  <a:pt x="239" y="7"/>
                                </a:cubicBezTo>
                                <a:cubicBezTo>
                                  <a:pt x="246" y="4"/>
                                  <a:pt x="259" y="0"/>
                                  <a:pt x="280" y="16"/>
                                </a:cubicBezTo>
                                <a:lnTo>
                                  <a:pt x="361" y="106"/>
                                </a:lnTo>
                                <a:cubicBezTo>
                                  <a:pt x="399" y="143"/>
                                  <a:pt x="471" y="188"/>
                                  <a:pt x="504" y="238"/>
                                </a:cubicBezTo>
                                <a:cubicBezTo>
                                  <a:pt x="551" y="291"/>
                                  <a:pt x="471" y="288"/>
                                  <a:pt x="639" y="427"/>
                                </a:cubicBezTo>
                                <a:cubicBezTo>
                                  <a:pt x="808" y="567"/>
                                  <a:pt x="1411" y="929"/>
                                  <a:pt x="1514" y="1076"/>
                                </a:cubicBezTo>
                                <a:lnTo>
                                  <a:pt x="1633" y="1406"/>
                                </a:lnTo>
                                <a:lnTo>
                                  <a:pt x="1243" y="14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513720"/>
                            <a:ext cx="49284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0" h="790">
                                <a:moveTo>
                                  <a:pt x="40" y="483"/>
                                </a:moveTo>
                                <a:cubicBezTo>
                                  <a:pt x="50" y="393"/>
                                  <a:pt x="0" y="270"/>
                                  <a:pt x="240" y="203"/>
                                </a:cubicBezTo>
                                <a:cubicBezTo>
                                  <a:pt x="480" y="136"/>
                                  <a:pt x="1260" y="0"/>
                                  <a:pt x="1480" y="83"/>
                                </a:cubicBezTo>
                                <a:lnTo>
                                  <a:pt x="1560" y="703"/>
                                </a:lnTo>
                                <a:lnTo>
                                  <a:pt x="860" y="763"/>
                                </a:lnTo>
                                <a:cubicBezTo>
                                  <a:pt x="860" y="763"/>
                                  <a:pt x="317" y="790"/>
                                  <a:pt x="180" y="743"/>
                                </a:cubicBezTo>
                                <a:cubicBezTo>
                                  <a:pt x="43" y="696"/>
                                  <a:pt x="30" y="573"/>
                                  <a:pt x="40" y="483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100000">
                                <a:srgbClr val="465e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2pt;margin-top:471.7pt;width:237.85pt;height:62.4pt" coordorigin="2784,9434" coordsize="4757,1248">
                <v:shape id="shape_0" coordsize="573,1490" path="m0,1440l380,1480c473,1477,547,1490,560,1420c573,1350,460,1267,460,1060c460,853,573,333,560,180c547,27,467,0,380,140c293,280,103,833,40,1020l0,1260e" fillcolor="white" stroked="t" o:allowincell="f" style="position:absolute;left:7257;top:9936;width:283;height:718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4420,1060" path="m0,0c310,47,1423,233,1860,280c2297,327,2340,260,2620,280c2900,300,2927,420,3220,460c3513,500,4137,420,4380,520l4420,1060l100,1040l100,60e" fillcolor="white" stroked="t" o:allowincell="f" style="position:absolute;left:5126;top:10148;width:2199;height:511;mso-wrap-style:none;v-text-anchor:middle">
                  <v:fill o:detectmouseclick="t" color2="#757575"/>
                  <v:stroke color="black" weight="9360" joinstyle="round" endcap="flat"/>
                  <w10:wrap type="none"/>
                </v:shape>
                <v:group id="shape_0" style="position:absolute;left:2784;top:9811;width:779;height:737">
                  <v:shape id="shape_0" coordsize="2632,2664" path="m1360,2190c1360,2190,264,1691,132,1360c0,1029,312,406,565,203c818,0,1383,75,1648,144l2154,618c2211,721,1916,686,1992,764c2118,873,2592,857,2612,1084c2632,1311,2382,1335,2298,1419l2407,1775l2154,2160l2298,2308l1721,2664l1360,2190xe" fillcolor="white" stroked="t" o:allowincell="f" style="position:absolute;left:2811;top:9810;width:750;height:736;mso-wrap-style:none;v-text-anchor:middle;rotation:330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1695,2190" path="m1360,2190c1023,2057,264,1691,132,1360c0,1029,312,406,565,203c818,0,1383,75,1648,144c1648,144,1655,221,1652,284c1649,347,1695,467,1632,524c1656,657,1432,567,1272,624l1032,1104l1360,2190xe" fillcolor="#585858" stroked="t" o:allowincell="f" style="position:absolute;left:2783;top:9886;width:482;height:605;mso-wrap-style:none;v-text-anchor:middle;rotation:330">
                    <v:fill o:detectmouseclick="t" color2="silver"/>
                    <v:stroke color="black" weight="9360" joinstyle="round" endcap="flat"/>
                    <w10:wrap type="none"/>
                  </v:shape>
                </v:group>
                <v:shape id="shape_0" coordsize="3970,1230" path="m543,323c256,390,233,410,143,483c53,556,6,666,3,763c0,860,43,990,123,1063c203,1136,103,1180,483,1203c863,1226,1923,1210,2403,1203c2883,1196,3116,1173,3363,1163c3610,1153,3796,1230,3883,1143c3970,1056,3930,740,3883,643l3603,563l3903,463l3823,103c3640,26,3130,6,2803,3c2476,0,2020,70,1863,83c1863,83,543,323,543,323xe" fillcolor="#99ccff" stroked="t" o:allowincell="f" style="position:absolute;left:3408;top:10089;width:1975;height:592;mso-wrap-style:none;v-text-anchor:middle">
                  <v:fill o:detectmouseclick="t" color2="#465e75"/>
                  <v:stroke color="black" weight="9360" joinstyle="round" endcap="flat"/>
                  <w10:wrap type="none"/>
                </v:shape>
                <v:shape id="shape_0" coordsize="1633,1451" path="m1243,1451c1070,1327,738,802,594,659c448,547,440,611,380,594c320,576,292,573,262,557c231,541,187,528,198,500c209,472,212,481,239,482c265,484,366,530,360,510c354,489,257,405,199,358l46,242c14,213,8,193,8,183c13,174,12,159,47,177c84,195,227,299,224,290c222,282,67,160,33,125c0,90,18,87,25,79c32,72,37,55,75,80c112,105,238,244,250,229c261,215,165,122,144,89c123,57,119,44,124,36c127,28,141,20,168,40l286,162c311,185,310,179,316,177c321,176,332,178,319,154l241,36c227,11,232,10,239,7c246,4,259,0,280,16l361,106c399,143,471,188,504,238c551,291,471,288,639,427c808,567,1411,929,1514,1076l1633,1406l1243,1451xe" fillcolor="white" stroked="t" o:allowincell="f" style="position:absolute;left:3367;top:9434;width:1256;height:1125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560,790" path="m40,483c50,393,0,270,240,203c480,136,1260,0,1480,83l1560,703l860,763c860,763,317,790,180,743c43,696,30,573,40,483xe" fillcolor="#99ccff" stroked="t" o:allowincell="f" style="position:absolute;left:3533;top:10243;width:775;height:380;mso-wrap-style:none;v-text-anchor:middle">
                  <v:fill o:detectmouseclick="t" color2="#465e75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99920</wp:posOffset>
                </wp:positionH>
                <wp:positionV relativeFrom="paragraph">
                  <wp:posOffset>7558405</wp:posOffset>
                </wp:positionV>
                <wp:extent cx="715010" cy="487045"/>
                <wp:effectExtent l="5080" t="5715" r="508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960" cy="48708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149.6pt;margin-top:595.15pt;width:56.25pt;height:38.3pt;mso-wrap-style:none;v-text-anchor:middle"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94840</wp:posOffset>
                </wp:positionH>
                <wp:positionV relativeFrom="paragraph">
                  <wp:posOffset>7320915</wp:posOffset>
                </wp:positionV>
                <wp:extent cx="11430" cy="712470"/>
                <wp:effectExtent l="37465" t="0" r="2794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520" cy="71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576.45pt" to="150.05pt,632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67535</wp:posOffset>
                </wp:positionH>
                <wp:positionV relativeFrom="paragraph">
                  <wp:posOffset>8451850</wp:posOffset>
                </wp:positionV>
                <wp:extent cx="6240145" cy="563880"/>
                <wp:effectExtent l="5715" t="5080" r="444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0240" cy="56376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7.05pt;margin-top:665.5pt;width:491.3pt;height:44.35pt;mso-wrap-style:none;v-text-anchor:middle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94840</wp:posOffset>
                </wp:positionH>
                <wp:positionV relativeFrom="paragraph">
                  <wp:posOffset>8039735</wp:posOffset>
                </wp:positionV>
                <wp:extent cx="6727190" cy="0"/>
                <wp:effectExtent l="635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633.05pt" to="678.85pt,63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12010</wp:posOffset>
                </wp:positionH>
                <wp:positionV relativeFrom="paragraph">
                  <wp:posOffset>7018020</wp:posOffset>
                </wp:positionV>
                <wp:extent cx="478155" cy="439420"/>
                <wp:effectExtent l="10160" t="9525" r="9525" b="1016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080" cy="439560"/>
                          <a:chOff x="0" y="0"/>
                          <a:chExt cx="478080" cy="4395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478080" cy="43956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7560" y="119520"/>
                            <a:ext cx="73080" cy="123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0960" y="167040"/>
                            <a:ext cx="29160" cy="38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400" y="118800"/>
                            <a:ext cx="73080" cy="123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240" y="177840"/>
                            <a:ext cx="29160" cy="38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297720"/>
                            <a:ext cx="2138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05">
                                <a:moveTo>
                                  <a:pt x="0" y="0"/>
                                </a:moveTo>
                                <a:cubicBezTo>
                                  <a:pt x="61" y="50"/>
                                  <a:pt x="122" y="101"/>
                                  <a:pt x="178" y="103"/>
                                </a:cubicBezTo>
                                <a:cubicBezTo>
                                  <a:pt x="234" y="105"/>
                                  <a:pt x="285" y="57"/>
                                  <a:pt x="337" y="1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25pt;margin-top:552.6pt;width:37.65pt;height:34.6pt" coordorigin="3325,11052" coordsize="753,692">
                <v:oval id="shape_0" fillcolor="#ff99cc" stroked="t" o:allowincell="f" style="position:absolute;left:3326;top:11052;width:752;height:691;flip:x;mso-wrap-style:none;v-text-anchor:middle">
                  <v:fill o:detectmouseclick="t" type="solid" color2="#006633"/>
                  <v:stroke color="black" weight="19080" joinstyle="miter" endcap="flat"/>
                  <w10:wrap type="none"/>
                </v:oval>
                <v:oval id="shape_0" fillcolor="white" stroked="t" o:allowincell="f" style="position:absolute;left:3763;top:11241;width:114;height:193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black" stroked="t" o:allowincell="f" style="position:absolute;left:3800;top:11315;width:45;height:60;flip:x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white" stroked="t" o:allowincell="f" style="position:absolute;left:3533;top:11239;width:114;height:193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black" stroked="t" o:allowincell="f" style="position:absolute;left:3572;top:11332;width:45;height:60;flip:x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shape id="shape_0" coordsize="337,105" path="m0,0c61,50,122,101,178,103c234,105,285,57,337,10e" stroked="t" o:allowincell="f" style="position:absolute;left:3540;top:11521;width:336;height:10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56605</wp:posOffset>
                </wp:positionH>
                <wp:positionV relativeFrom="paragraph">
                  <wp:posOffset>8696325</wp:posOffset>
                </wp:positionV>
                <wp:extent cx="69850" cy="153670"/>
                <wp:effectExtent l="0" t="9525" r="0" b="952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" cy="153720"/>
                          <a:chOff x="0" y="0"/>
                          <a:chExt cx="69840" cy="15372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0" cy="151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720"/>
                            <a:ext cx="6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.15pt;margin-top:684.75pt;width:5.45pt;height:12.05pt" coordorigin="9223,13695" coordsize="109,241">
                <v:line id="shape_0" from="9279,13695" to="9279,13932" stroked="t" o:allowincell="f" style="position:absolute">
                  <v:stroke color="green" weight="19080" joinstyle="miter" endcap="flat"/>
                  <v:fill o:detectmouseclick="t" on="false"/>
                  <w10:wrap type="none"/>
                </v:line>
                <v:line id="shape_0" from="9223,13695" to="9332,13695" stroked="t" o:allowincell="f" style="position:absolute">
                  <v:stroke color="green" weight="19080" joinstyle="miter" endcap="flat"/>
                  <v:fill o:detectmouseclick="t" on="false"/>
                  <w10:wrap type="none"/>
                </v:line>
                <v:line id="shape_0" from="9223,13937" to="9332,13937" stroked="t" o:allowincell="f" style="position:absolute">
                  <v:stroke color="green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70455</wp:posOffset>
                </wp:positionH>
                <wp:positionV relativeFrom="paragraph">
                  <wp:posOffset>8686800</wp:posOffset>
                </wp:positionV>
                <wp:extent cx="69850" cy="153670"/>
                <wp:effectExtent l="0" t="9525" r="0" b="952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" cy="153720"/>
                          <a:chOff x="0" y="0"/>
                          <a:chExt cx="69840" cy="15372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0" cy="151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720"/>
                            <a:ext cx="6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.65pt;margin-top:684pt;width:5.45pt;height:12.05pt" coordorigin="3733,13680" coordsize="109,241">
                <v:line id="shape_0" from="3789,13680" to="3789,13917" stroked="t" o:allowincell="f" style="position:absolute">
                  <v:stroke color="green" weight="19080" joinstyle="miter" endcap="flat"/>
                  <v:fill o:detectmouseclick="t" on="false"/>
                  <w10:wrap type="none"/>
                </v:line>
                <v:line id="shape_0" from="3733,13680" to="3842,13680" stroked="t" o:allowincell="f" style="position:absolute">
                  <v:stroke color="green" weight="19080" joinstyle="miter" endcap="flat"/>
                  <v:fill o:detectmouseclick="t" on="false"/>
                  <w10:wrap type="none"/>
                </v:line>
                <v:line id="shape_0" from="3733,13922" to="3842,13922" stroked="t" o:allowincell="f" style="position:absolute">
                  <v:stroke color="green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74970</wp:posOffset>
                </wp:positionH>
                <wp:positionV relativeFrom="paragraph">
                  <wp:posOffset>7544435</wp:posOffset>
                </wp:positionV>
                <wp:extent cx="816610" cy="487045"/>
                <wp:effectExtent l="5080" t="5715" r="508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48708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431.1pt;margin-top:594.05pt;width:64.25pt;height:38.3pt;mso-wrap-style:none;v-text-anchor:middle"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90945</wp:posOffset>
                </wp:positionH>
                <wp:positionV relativeFrom="paragraph">
                  <wp:posOffset>7544435</wp:posOffset>
                </wp:positionV>
                <wp:extent cx="438785" cy="487045"/>
                <wp:effectExtent l="5715" t="5715" r="4445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4870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95.35pt;margin-top:594.05pt;width:34.5pt;height:38.3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738620</wp:posOffset>
                </wp:positionH>
                <wp:positionV relativeFrom="paragraph">
                  <wp:posOffset>7548880</wp:posOffset>
                </wp:positionV>
                <wp:extent cx="1324610" cy="487045"/>
                <wp:effectExtent l="5080" t="5715" r="5080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440" cy="48708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530.6pt;margin-top:594.4pt;width:104.25pt;height:38.3pt;mso-wrap-style:none;v-text-anchor:middle"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89605</wp:posOffset>
                </wp:positionH>
                <wp:positionV relativeFrom="paragraph">
                  <wp:posOffset>8496300</wp:posOffset>
                </wp:positionV>
                <wp:extent cx="79375" cy="292100"/>
                <wp:effectExtent l="0" t="9525" r="0" b="952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00" cy="291960"/>
                          <a:chOff x="0" y="0"/>
                          <a:chExt cx="79200" cy="291960"/>
                        </a:xfrm>
                      </wpg:grpSpPr>
                      <wps:wsp>
                        <wps:cNvSpPr/>
                        <wps:spPr>
                          <a:xfrm>
                            <a:off x="39960" y="0"/>
                            <a:ext cx="0" cy="286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9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1960"/>
                            <a:ext cx="79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15pt;margin-top:669pt;width:6.2pt;height:22.95pt" coordorigin="5023,13380" coordsize="124,459">
                <v:line id="shape_0" from="5086,13380" to="5086,13831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5023,13380" to="5147,13380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5023,13840" to="5147,13840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94630</wp:posOffset>
                </wp:positionH>
                <wp:positionV relativeFrom="paragraph">
                  <wp:posOffset>8505825</wp:posOffset>
                </wp:positionV>
                <wp:extent cx="79375" cy="282575"/>
                <wp:effectExtent l="0" t="9525" r="635" b="952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00" cy="282600"/>
                          <a:chOff x="0" y="0"/>
                          <a:chExt cx="79200" cy="282600"/>
                        </a:xfrm>
                      </wpg:grpSpPr>
                      <wps:wsp>
                        <wps:cNvSpPr/>
                        <wps:spPr>
                          <a:xfrm>
                            <a:off x="39960" y="0"/>
                            <a:ext cx="0" cy="277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9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2600"/>
                            <a:ext cx="79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669.75pt;width:6.2pt;height:22.2pt" coordorigin="8338,13395" coordsize="124,444">
                <v:line id="shape_0" from="8401,13395" to="8401,13831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8338,13395" to="8462,13395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8338,13840" to="8462,13840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3030" simplePos="0" locked="0" layoutInCell="0" allowOverlap="1" relativeHeight="38">
                <wp:simplePos x="0" y="0"/>
                <wp:positionH relativeFrom="column">
                  <wp:posOffset>7204710</wp:posOffset>
                </wp:positionH>
                <wp:positionV relativeFrom="paragraph">
                  <wp:posOffset>7081520</wp:posOffset>
                </wp:positionV>
                <wp:extent cx="234315" cy="311785"/>
                <wp:effectExtent l="4445" t="3175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360" cy="311760"/>
                          <a:chOff x="0" y="0"/>
                          <a:chExt cx="234360" cy="311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436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7" h="2800">
                                <a:moveTo>
                                  <a:pt x="295" y="1105"/>
                                </a:moveTo>
                                <a:cubicBezTo>
                                  <a:pt x="187" y="1035"/>
                                  <a:pt x="0" y="823"/>
                                  <a:pt x="10" y="655"/>
                                </a:cubicBezTo>
                                <a:cubicBezTo>
                                  <a:pt x="20" y="487"/>
                                  <a:pt x="148" y="200"/>
                                  <a:pt x="355" y="100"/>
                                </a:cubicBezTo>
                                <a:cubicBezTo>
                                  <a:pt x="562" y="0"/>
                                  <a:pt x="920" y="0"/>
                                  <a:pt x="1120" y="100"/>
                                </a:cubicBezTo>
                                <a:cubicBezTo>
                                  <a:pt x="1320" y="200"/>
                                  <a:pt x="1607" y="420"/>
                                  <a:pt x="1555" y="700"/>
                                </a:cubicBezTo>
                                <a:cubicBezTo>
                                  <a:pt x="1503" y="980"/>
                                  <a:pt x="928" y="1467"/>
                                  <a:pt x="805" y="1780"/>
                                </a:cubicBezTo>
                                <a:cubicBezTo>
                                  <a:pt x="682" y="2093"/>
                                  <a:pt x="840" y="2415"/>
                                  <a:pt x="820" y="2575"/>
                                </a:cubicBezTo>
                                <a:cubicBezTo>
                                  <a:pt x="800" y="2735"/>
                                  <a:pt x="732" y="2740"/>
                                  <a:pt x="685" y="2740"/>
                                </a:cubicBezTo>
                                <a:cubicBezTo>
                                  <a:pt x="638" y="2740"/>
                                  <a:pt x="555" y="2800"/>
                                  <a:pt x="520" y="2605"/>
                                </a:cubicBezTo>
                                <a:cubicBezTo>
                                  <a:pt x="485" y="2410"/>
                                  <a:pt x="415" y="1907"/>
                                  <a:pt x="505" y="1615"/>
                                </a:cubicBezTo>
                                <a:cubicBezTo>
                                  <a:pt x="595" y="1323"/>
                                  <a:pt x="1000" y="1105"/>
                                  <a:pt x="1075" y="820"/>
                                </a:cubicBezTo>
                                <a:cubicBezTo>
                                  <a:pt x="1116" y="627"/>
                                  <a:pt x="963" y="470"/>
                                  <a:pt x="865" y="400"/>
                                </a:cubicBezTo>
                                <a:cubicBezTo>
                                  <a:pt x="767" y="330"/>
                                  <a:pt x="570" y="355"/>
                                  <a:pt x="475" y="400"/>
                                </a:cubicBezTo>
                                <a:cubicBezTo>
                                  <a:pt x="380" y="445"/>
                                  <a:pt x="385" y="568"/>
                                  <a:pt x="385" y="655"/>
                                </a:cubicBezTo>
                                <a:cubicBezTo>
                                  <a:pt x="385" y="742"/>
                                  <a:pt x="453" y="850"/>
                                  <a:pt x="490" y="925"/>
                                </a:cubicBezTo>
                                <a:cubicBezTo>
                                  <a:pt x="527" y="1000"/>
                                  <a:pt x="552" y="1090"/>
                                  <a:pt x="520" y="1120"/>
                                </a:cubicBezTo>
                                <a:cubicBezTo>
                                  <a:pt x="488" y="1150"/>
                                  <a:pt x="403" y="1175"/>
                                  <a:pt x="295" y="110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274320"/>
                            <a:ext cx="71640" cy="37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7.3pt;margin-top:557.6pt;width:18.45pt;height:24.55pt" coordorigin="11346,11152" coordsize="369,491">
                <v:shape id="shape_0" coordsize="1607,2800" path="m295,1105c187,1035,0,823,10,655c20,487,148,200,355,100c562,0,920,0,1120,100c1320,200,1607,420,1555,700c1503,980,928,1467,805,1780c682,2093,840,2415,820,2575c800,2735,732,2740,685,2740c638,2740,555,2800,520,2605c485,2410,415,1907,505,1615c595,1323,1000,1105,1075,820c1116,627,963,470,865,400c767,330,570,355,475,400c380,445,385,568,385,655c385,742,453,850,490,925c527,1000,552,1090,520,1120c488,1150,403,1175,295,1105xe" fillcolor="red" stroked="t" o:allowincell="f" style="position:absolute;left:11346;top:11152;width:368;height:407;mso-wrap-style:none;v-text-anchor:middle">
                  <v:fill o:detectmouseclick="t" type="solid" color2="aqua"/>
                  <v:stroke color="black" weight="9360" joinstyle="round" endcap="flat"/>
                  <w10:wrap type="none"/>
                </v:shape>
                <v:oval id="shape_0" fillcolor="red" stroked="t" o:allowincell="f" style="position:absolute;left:11444;top:11584;width:112;height:58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433185</wp:posOffset>
                </wp:positionH>
                <wp:positionV relativeFrom="paragraph">
                  <wp:posOffset>8868410</wp:posOffset>
                </wp:positionV>
                <wp:extent cx="69850" cy="91440"/>
                <wp:effectExtent l="0" t="9525" r="0" b="952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" cy="91440"/>
                          <a:chOff x="0" y="0"/>
                          <a:chExt cx="69840" cy="9144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6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6.55pt;margin-top:698.3pt;width:5.45pt;height:7.15pt" coordorigin="10131,13966" coordsize="109,143">
                <v:line id="shape_0" from="10187,13966" to="10187,14107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10131,13966" to="10240,13966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10131,14110" to="10240,14110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970905</wp:posOffset>
                </wp:positionH>
                <wp:positionV relativeFrom="paragraph">
                  <wp:posOffset>3639820</wp:posOffset>
                </wp:positionV>
                <wp:extent cx="155575" cy="2490470"/>
                <wp:effectExtent l="5715" t="5080" r="444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249048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470.15pt;margin-top:286.6pt;width:12.2pt;height:196.05pt;mso-wrap-style:none;v-text-anchor:middle"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017895</wp:posOffset>
                </wp:positionH>
                <wp:positionV relativeFrom="paragraph">
                  <wp:posOffset>1913255</wp:posOffset>
                </wp:positionV>
                <wp:extent cx="76200" cy="276225"/>
                <wp:effectExtent l="5080" t="5715" r="508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761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73.85pt;margin-top:150.65pt;width:5.95pt;height:21.7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902575</wp:posOffset>
                </wp:positionH>
                <wp:positionV relativeFrom="paragraph">
                  <wp:posOffset>6343015</wp:posOffset>
                </wp:positionV>
                <wp:extent cx="180975" cy="457200"/>
                <wp:effectExtent l="5715" t="0" r="1270" b="25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3" h="1490">
                              <a:moveTo>
                                <a:pt x="0" y="1440"/>
                              </a:moveTo>
                              <a:lnTo>
                                <a:pt x="380" y="1480"/>
                              </a:lnTo>
                              <a:cubicBezTo>
                                <a:pt x="473" y="1477"/>
                                <a:pt x="547" y="1490"/>
                                <a:pt x="560" y="1420"/>
                              </a:cubicBezTo>
                              <a:cubicBezTo>
                                <a:pt x="573" y="1350"/>
                                <a:pt x="460" y="1267"/>
                                <a:pt x="460" y="1060"/>
                              </a:cubicBezTo>
                              <a:cubicBezTo>
                                <a:pt x="460" y="853"/>
                                <a:pt x="573" y="333"/>
                                <a:pt x="560" y="180"/>
                              </a:cubicBezTo>
                              <a:cubicBezTo>
                                <a:pt x="547" y="27"/>
                                <a:pt x="467" y="0"/>
                                <a:pt x="380" y="140"/>
                              </a:cubicBezTo>
                              <a:cubicBezTo>
                                <a:pt x="293" y="280"/>
                                <a:pt x="103" y="833"/>
                                <a:pt x="40" y="1020"/>
                              </a:cubicBezTo>
                              <a:lnTo>
                                <a:pt x="0" y="12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3,1490" path="m0,1440l380,1480c473,1477,547,1490,560,1420c573,1350,460,1267,460,1060c460,853,573,333,560,180c547,27,467,0,380,140c293,280,103,833,40,1020l0,1260e" stroked="t" o:allowincell="f" style="position:absolute;margin-left:622.25pt;margin-top:499.45pt;width:14.2pt;height:3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549390</wp:posOffset>
                </wp:positionH>
                <wp:positionV relativeFrom="paragraph">
                  <wp:posOffset>6477635</wp:posOffset>
                </wp:positionV>
                <wp:extent cx="1397000" cy="32512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20" h="1060">
                              <a:moveTo>
                                <a:pt x="0" y="0"/>
                              </a:moveTo>
                              <a:cubicBezTo>
                                <a:pt x="310" y="47"/>
                                <a:pt x="1423" y="233"/>
                                <a:pt x="1860" y="280"/>
                              </a:cubicBezTo>
                              <a:cubicBezTo>
                                <a:pt x="2297" y="327"/>
                                <a:pt x="2340" y="260"/>
                                <a:pt x="2620" y="280"/>
                              </a:cubicBezTo>
                              <a:cubicBezTo>
                                <a:pt x="2900" y="300"/>
                                <a:pt x="2927" y="420"/>
                                <a:pt x="3220" y="460"/>
                              </a:cubicBezTo>
                              <a:cubicBezTo>
                                <a:pt x="3513" y="500"/>
                                <a:pt x="4137" y="420"/>
                                <a:pt x="4380" y="520"/>
                              </a:cubicBezTo>
                              <a:lnTo>
                                <a:pt x="4420" y="1060"/>
                              </a:lnTo>
                              <a:lnTo>
                                <a:pt x="100" y="1040"/>
                              </a:lnTo>
                              <a:lnTo>
                                <a:pt x="100" y="6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20,1060" path="m0,0c310,47,1423,233,1860,280c2297,327,2340,260,2620,280c2900,300,2927,420,3220,460c3513,500,4137,420,4380,520l4420,1060l100,1040l100,60e" fillcolor="white" stroked="t" o:allowincell="f" style="position:absolute;margin-left:515.7pt;margin-top:510.05pt;width:109.95pt;height:25.55pt;mso-wrap-style:none;v-text-anchor:middle">
                <v:fill o:detectmouseclick="t" color2="#757575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26035" distR="36195" simplePos="0" locked="0" layoutInCell="0" allowOverlap="1" relativeHeight="66">
                <wp:simplePos x="0" y="0"/>
                <wp:positionH relativeFrom="column">
                  <wp:posOffset>4986020</wp:posOffset>
                </wp:positionH>
                <wp:positionV relativeFrom="paragraph">
                  <wp:posOffset>6175375</wp:posOffset>
                </wp:positionV>
                <wp:extent cx="656590" cy="645160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640" cy="645120"/>
                          <a:chOff x="0" y="0"/>
                          <a:chExt cx="656640" cy="645120"/>
                        </a:xfrm>
                      </wpg:grpSpPr>
                      <wps:wsp>
                        <wps:cNvSpPr/>
                        <wps:spPr>
                          <a:xfrm rot="19791000">
                            <a:off x="93600" y="87840"/>
                            <a:ext cx="477360" cy="46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2" h="2664">
                                <a:moveTo>
                                  <a:pt x="1360" y="2190"/>
                                </a:moveTo>
                                <a:cubicBezTo>
                                  <a:pt x="1360" y="2190"/>
                                  <a:pt x="264" y="1691"/>
                                  <a:pt x="132" y="1360"/>
                                </a:cubicBezTo>
                                <a:cubicBezTo>
                                  <a:pt x="0" y="1029"/>
                                  <a:pt x="312" y="406"/>
                                  <a:pt x="565" y="203"/>
                                </a:cubicBezTo>
                                <a:cubicBezTo>
                                  <a:pt x="818" y="0"/>
                                  <a:pt x="1383" y="75"/>
                                  <a:pt x="1648" y="144"/>
                                </a:cubicBezTo>
                                <a:lnTo>
                                  <a:pt x="2154" y="618"/>
                                </a:lnTo>
                                <a:cubicBezTo>
                                  <a:pt x="2211" y="721"/>
                                  <a:pt x="1916" y="686"/>
                                  <a:pt x="1992" y="764"/>
                                </a:cubicBezTo>
                                <a:cubicBezTo>
                                  <a:pt x="2118" y="873"/>
                                  <a:pt x="2592" y="857"/>
                                  <a:pt x="2612" y="1084"/>
                                </a:cubicBezTo>
                                <a:cubicBezTo>
                                  <a:pt x="2632" y="1311"/>
                                  <a:pt x="2382" y="1335"/>
                                  <a:pt x="2298" y="1419"/>
                                </a:cubicBezTo>
                                <a:lnTo>
                                  <a:pt x="2407" y="1775"/>
                                </a:lnTo>
                                <a:lnTo>
                                  <a:pt x="2154" y="2160"/>
                                </a:lnTo>
                                <a:lnTo>
                                  <a:pt x="2298" y="2308"/>
                                </a:lnTo>
                                <a:lnTo>
                                  <a:pt x="1721" y="2664"/>
                                </a:lnTo>
                                <a:lnTo>
                                  <a:pt x="1360" y="21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91000">
                            <a:off x="75960" y="136800"/>
                            <a:ext cx="30744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5" h="2190">
                                <a:moveTo>
                                  <a:pt x="1360" y="2190"/>
                                </a:moveTo>
                                <a:cubicBezTo>
                                  <a:pt x="1023" y="2057"/>
                                  <a:pt x="264" y="1691"/>
                                  <a:pt x="132" y="1360"/>
                                </a:cubicBezTo>
                                <a:cubicBezTo>
                                  <a:pt x="0" y="1029"/>
                                  <a:pt x="312" y="406"/>
                                  <a:pt x="565" y="203"/>
                                </a:cubicBezTo>
                                <a:cubicBezTo>
                                  <a:pt x="818" y="0"/>
                                  <a:pt x="1383" y="75"/>
                                  <a:pt x="1648" y="144"/>
                                </a:cubicBezTo>
                                <a:cubicBezTo>
                                  <a:pt x="1648" y="144"/>
                                  <a:pt x="1655" y="221"/>
                                  <a:pt x="1652" y="284"/>
                                </a:cubicBezTo>
                                <a:cubicBezTo>
                                  <a:pt x="1649" y="347"/>
                                  <a:pt x="1695" y="467"/>
                                  <a:pt x="1632" y="524"/>
                                </a:cubicBezTo>
                                <a:cubicBezTo>
                                  <a:pt x="1656" y="657"/>
                                  <a:pt x="1432" y="567"/>
                                  <a:pt x="1272" y="624"/>
                                </a:cubicBezTo>
                                <a:lnTo>
                                  <a:pt x="1032" y="1104"/>
                                </a:lnTo>
                                <a:lnTo>
                                  <a:pt x="1360" y="219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0c0c0"/>
                              </a:gs>
                              <a:gs pos="100000">
                                <a:srgbClr val="585858"/>
                              </a:gs>
                            </a:gsLst>
                            <a:lin ang="6432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8.6pt;margin-top:493.2pt;width:39pt;height:36.9pt" coordorigin="7972,9864" coordsize="780,738">
                <v:shape id="shape_0" coordsize="2632,2664" path="m1360,2190c1360,2190,264,1691,132,1360c0,1029,312,406,565,203c818,0,1383,75,1648,144l2154,618c2211,721,1916,686,1992,764c2118,873,2592,857,2612,1084c2632,1311,2382,1335,2298,1419l2407,1775l2154,2160l2298,2308l1721,2664l1360,2190xe" fillcolor="white" stroked="t" o:allowincell="f" style="position:absolute;left:7999;top:9863;width:751;height:737;mso-wrap-style:none;v-text-anchor:middle;rotation:33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695,2190" path="m1360,2190c1023,2057,264,1691,132,1360c0,1029,312,406,565,203c818,0,1383,75,1648,144c1648,144,1655,221,1652,284c1649,347,1695,467,1632,524c1656,657,1432,567,1272,624l1032,1104l1360,2190xe" fillcolor="#585858" stroked="t" o:allowincell="f" style="position:absolute;left:7971;top:9940;width:483;height:606;mso-wrap-style:none;v-text-anchor:middle;rotation:330">
                  <v:fill o:detectmouseclick="t" color2="silver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0" allowOverlap="1" relativeHeight="67">
                <wp:simplePos x="0" y="0"/>
                <wp:positionH relativeFrom="column">
                  <wp:posOffset>5458460</wp:posOffset>
                </wp:positionH>
                <wp:positionV relativeFrom="paragraph">
                  <wp:posOffset>6421120</wp:posOffset>
                </wp:positionV>
                <wp:extent cx="1254760" cy="377190"/>
                <wp:effectExtent l="4445" t="4445" r="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4600" cy="37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70" h="1230">
                              <a:moveTo>
                                <a:pt x="543" y="323"/>
                              </a:moveTo>
                              <a:cubicBezTo>
                                <a:pt x="256" y="390"/>
                                <a:pt x="233" y="410"/>
                                <a:pt x="143" y="483"/>
                              </a:cubicBezTo>
                              <a:cubicBezTo>
                                <a:pt x="53" y="556"/>
                                <a:pt x="6" y="666"/>
                                <a:pt x="3" y="763"/>
                              </a:cubicBezTo>
                              <a:cubicBezTo>
                                <a:pt x="0" y="860"/>
                                <a:pt x="43" y="990"/>
                                <a:pt x="123" y="1063"/>
                              </a:cubicBezTo>
                              <a:cubicBezTo>
                                <a:pt x="203" y="1136"/>
                                <a:pt x="103" y="1180"/>
                                <a:pt x="483" y="1203"/>
                              </a:cubicBezTo>
                              <a:cubicBezTo>
                                <a:pt x="863" y="1226"/>
                                <a:pt x="1923" y="1210"/>
                                <a:pt x="2403" y="1203"/>
                              </a:cubicBezTo>
                              <a:cubicBezTo>
                                <a:pt x="2883" y="1196"/>
                                <a:pt x="3116" y="1173"/>
                                <a:pt x="3363" y="1163"/>
                              </a:cubicBezTo>
                              <a:cubicBezTo>
                                <a:pt x="3610" y="1153"/>
                                <a:pt x="3796" y="1230"/>
                                <a:pt x="3883" y="1143"/>
                              </a:cubicBezTo>
                              <a:cubicBezTo>
                                <a:pt x="3970" y="1056"/>
                                <a:pt x="3930" y="740"/>
                                <a:pt x="3883" y="643"/>
                              </a:cubicBezTo>
                              <a:lnTo>
                                <a:pt x="3603" y="563"/>
                              </a:lnTo>
                              <a:lnTo>
                                <a:pt x="3903" y="463"/>
                              </a:lnTo>
                              <a:lnTo>
                                <a:pt x="3823" y="103"/>
                              </a:lnTo>
                              <a:cubicBezTo>
                                <a:pt x="3640" y="26"/>
                                <a:pt x="3130" y="6"/>
                                <a:pt x="2803" y="3"/>
                              </a:cubicBezTo>
                              <a:cubicBezTo>
                                <a:pt x="2476" y="0"/>
                                <a:pt x="2020" y="70"/>
                                <a:pt x="1863" y="83"/>
                              </a:cubicBezTo>
                              <a:cubicBezTo>
                                <a:pt x="1863" y="83"/>
                                <a:pt x="543" y="323"/>
                                <a:pt x="543" y="323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465e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70,1230" path="m543,323c256,390,233,410,143,483c53,556,6,666,3,763c0,860,43,990,123,1063c203,1136,103,1180,483,1203c863,1226,1923,1210,2403,1203c2883,1196,3116,1173,3363,1163c3610,1153,3796,1230,3883,1143c3970,1056,3930,740,3883,643l3603,563l3903,463l3823,103c3640,26,3130,6,2803,3c2476,0,2020,70,1863,83c1863,83,543,323,543,323xe" fillcolor="#99ccff" stroked="t" o:allowincell="f" style="position:absolute;margin-left:429.8pt;margin-top:505.6pt;width:98.75pt;height:29.65pt;mso-wrap-style:none;v-text-anchor:middle">
                <v:fill o:detectmouseclick="t" color2="#465e75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68">
                <wp:simplePos x="0" y="0"/>
                <wp:positionH relativeFrom="column">
                  <wp:posOffset>5538470</wp:posOffset>
                </wp:positionH>
                <wp:positionV relativeFrom="paragraph">
                  <wp:posOffset>6529070</wp:posOffset>
                </wp:positionV>
                <wp:extent cx="492760" cy="241935"/>
                <wp:effectExtent l="0" t="0" r="571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0" h="790">
                              <a:moveTo>
                                <a:pt x="40" y="483"/>
                              </a:moveTo>
                              <a:cubicBezTo>
                                <a:pt x="50" y="393"/>
                                <a:pt x="0" y="270"/>
                                <a:pt x="240" y="203"/>
                              </a:cubicBezTo>
                              <a:cubicBezTo>
                                <a:pt x="480" y="136"/>
                                <a:pt x="1260" y="0"/>
                                <a:pt x="1480" y="83"/>
                              </a:cubicBezTo>
                              <a:lnTo>
                                <a:pt x="1560" y="703"/>
                              </a:lnTo>
                              <a:lnTo>
                                <a:pt x="860" y="763"/>
                              </a:lnTo>
                              <a:cubicBezTo>
                                <a:pt x="860" y="763"/>
                                <a:pt x="317" y="790"/>
                                <a:pt x="180" y="743"/>
                              </a:cubicBezTo>
                              <a:cubicBezTo>
                                <a:pt x="43" y="696"/>
                                <a:pt x="30" y="573"/>
                                <a:pt x="40" y="483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465e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0,790" path="m40,483c50,393,0,270,240,203c480,136,1260,0,1480,83l1560,703l860,763c860,763,317,790,180,743c43,696,30,573,40,483xe" fillcolor="#99ccff" stroked="t" o:allowincell="f" style="position:absolute;margin-left:436.1pt;margin-top:514.1pt;width:38.75pt;height:19pt;mso-wrap-style:none;v-text-anchor:middle">
                <v:fill o:detectmouseclick="t" color2="#465e75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29970</wp:posOffset>
                </wp:positionH>
                <wp:positionV relativeFrom="paragraph">
                  <wp:posOffset>6334125</wp:posOffset>
                </wp:positionV>
                <wp:extent cx="1574165" cy="272415"/>
                <wp:effectExtent l="1270" t="5080" r="0" b="2476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280" cy="27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498.75pt" to="205pt,52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957570</wp:posOffset>
                </wp:positionH>
                <wp:positionV relativeFrom="paragraph">
                  <wp:posOffset>3632200</wp:posOffset>
                </wp:positionV>
                <wp:extent cx="166370" cy="659765"/>
                <wp:effectExtent l="5080" t="5715" r="508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6598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69.1pt;margin-top:286pt;width:13.05pt;height:51.9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42870</wp:posOffset>
                </wp:positionH>
                <wp:positionV relativeFrom="paragraph">
                  <wp:posOffset>5720715</wp:posOffset>
                </wp:positionV>
                <wp:extent cx="1924050" cy="1076325"/>
                <wp:effectExtent l="14605" t="15240" r="15240" b="146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10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30" h="1695">
                              <a:moveTo>
                                <a:pt x="510" y="840"/>
                              </a:moveTo>
                              <a:cubicBezTo>
                                <a:pt x="476" y="737"/>
                                <a:pt x="516" y="841"/>
                                <a:pt x="405" y="675"/>
                              </a:cubicBezTo>
                              <a:cubicBezTo>
                                <a:pt x="332" y="565"/>
                                <a:pt x="249" y="460"/>
                                <a:pt x="165" y="360"/>
                              </a:cubicBezTo>
                              <a:cubicBezTo>
                                <a:pt x="119" y="305"/>
                                <a:pt x="121" y="263"/>
                                <a:pt x="75" y="195"/>
                              </a:cubicBezTo>
                              <a:cubicBezTo>
                                <a:pt x="65" y="180"/>
                                <a:pt x="45" y="150"/>
                                <a:pt x="45" y="150"/>
                              </a:cubicBezTo>
                              <a:lnTo>
                                <a:pt x="975" y="555"/>
                              </a:lnTo>
                              <a:lnTo>
                                <a:pt x="1275" y="0"/>
                              </a:lnTo>
                              <a:lnTo>
                                <a:pt x="1635" y="585"/>
                              </a:lnTo>
                              <a:lnTo>
                                <a:pt x="2730" y="285"/>
                              </a:lnTo>
                              <a:lnTo>
                                <a:pt x="2550" y="840"/>
                              </a:lnTo>
                              <a:lnTo>
                                <a:pt x="3030" y="855"/>
                              </a:lnTo>
                              <a:lnTo>
                                <a:pt x="2445" y="1320"/>
                              </a:lnTo>
                              <a:lnTo>
                                <a:pt x="2411" y="1695"/>
                              </a:lnTo>
                              <a:lnTo>
                                <a:pt x="1785" y="1320"/>
                              </a:lnTo>
                              <a:lnTo>
                                <a:pt x="1395" y="1665"/>
                              </a:lnTo>
                              <a:lnTo>
                                <a:pt x="1260" y="1200"/>
                              </a:lnTo>
                              <a:lnTo>
                                <a:pt x="720" y="1635"/>
                              </a:lnTo>
                              <a:lnTo>
                                <a:pt x="645" y="1125"/>
                              </a:lnTo>
                              <a:lnTo>
                                <a:pt x="0" y="975"/>
                              </a:lnTo>
                              <a:lnTo>
                                <a:pt x="510" y="8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30,1695" path="m510,840c476,737,516,841,405,675c332,565,249,460,165,360c119,305,121,263,75,195c65,180,45,150,45,150l975,555l1275,0l1635,585l2730,285l2550,840l3030,855l2445,1320l2411,1695l1785,1320l1395,1665l1260,1200l720,1635l645,1125l0,975l510,840xe" fillcolor="yellow" stroked="t" o:allowincell="f" style="position:absolute;margin-left:208.1pt;margin-top:450.45pt;width:151.45pt;height:84.7pt;mso-wrap-style:none;v-text-anchor:middle">
                <v:fill o:detectmouseclick="t" type="solid" color2="blue"/>
                <v:stroke color="red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557645</wp:posOffset>
                </wp:positionH>
                <wp:positionV relativeFrom="paragraph">
                  <wp:posOffset>5815965</wp:posOffset>
                </wp:positionV>
                <wp:extent cx="2000250" cy="1219200"/>
                <wp:effectExtent l="14605" t="14605" r="15240" b="1524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12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0" h="1920">
                              <a:moveTo>
                                <a:pt x="530" y="705"/>
                              </a:moveTo>
                              <a:cubicBezTo>
                                <a:pt x="495" y="602"/>
                                <a:pt x="536" y="706"/>
                                <a:pt x="421" y="540"/>
                              </a:cubicBezTo>
                              <a:cubicBezTo>
                                <a:pt x="345" y="430"/>
                                <a:pt x="259" y="325"/>
                                <a:pt x="172" y="225"/>
                              </a:cubicBezTo>
                              <a:cubicBezTo>
                                <a:pt x="124" y="170"/>
                                <a:pt x="126" y="128"/>
                                <a:pt x="78" y="60"/>
                              </a:cubicBezTo>
                              <a:cubicBezTo>
                                <a:pt x="68" y="45"/>
                                <a:pt x="47" y="15"/>
                                <a:pt x="47" y="15"/>
                              </a:cubicBezTo>
                              <a:lnTo>
                                <a:pt x="1014" y="420"/>
                              </a:lnTo>
                              <a:lnTo>
                                <a:pt x="1325" y="0"/>
                              </a:lnTo>
                              <a:lnTo>
                                <a:pt x="1700" y="450"/>
                              </a:lnTo>
                              <a:lnTo>
                                <a:pt x="2838" y="150"/>
                              </a:lnTo>
                              <a:lnTo>
                                <a:pt x="2651" y="705"/>
                              </a:lnTo>
                              <a:lnTo>
                                <a:pt x="3150" y="720"/>
                              </a:lnTo>
                              <a:lnTo>
                                <a:pt x="2542" y="1185"/>
                              </a:lnTo>
                              <a:lnTo>
                                <a:pt x="2698" y="1920"/>
                              </a:lnTo>
                              <a:lnTo>
                                <a:pt x="1856" y="1185"/>
                              </a:lnTo>
                              <a:lnTo>
                                <a:pt x="1450" y="1530"/>
                              </a:lnTo>
                              <a:lnTo>
                                <a:pt x="1310" y="1065"/>
                              </a:lnTo>
                              <a:lnTo>
                                <a:pt x="749" y="1500"/>
                              </a:lnTo>
                              <a:lnTo>
                                <a:pt x="671" y="990"/>
                              </a:lnTo>
                              <a:lnTo>
                                <a:pt x="0" y="840"/>
                              </a:lnTo>
                              <a:lnTo>
                                <a:pt x="530" y="7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50,1920" path="m530,705c495,602,536,706,421,540c345,430,259,325,172,225c124,170,126,128,78,60c68,45,47,15,47,15l1014,420l1325,0l1700,450l2838,150l2651,705l3150,720l2542,1185l2698,1920l1856,1185l1450,1530l1310,1065l749,1500l671,990l0,840l530,705xe" fillcolor="lime" stroked="t" o:allowincell="f" style="position:absolute;margin-left:516.35pt;margin-top:457.95pt;width:157.45pt;height:95.95pt;mso-wrap-style:none;v-text-anchor:middle">
                <v:fill o:detectmouseclick="t" type="solid" color2="fuchsia"/>
                <v:stroke color="red" weight="2844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416810</wp:posOffset>
                </wp:positionH>
                <wp:positionV relativeFrom="paragraph">
                  <wp:posOffset>8542020</wp:posOffset>
                </wp:positionV>
                <wp:extent cx="341630" cy="445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640" cy="444960"/>
                          <a:chOff x="0" y="0"/>
                          <a:chExt cx="341640" cy="444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40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" y="245160"/>
                            <a:ext cx="3240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3pt;margin-top:672.6pt;width:26.9pt;height:35.05pt" coordorigin="3806,13452" coordsize="538,70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06;top:13452;width:50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4;top:13838;width:50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916295</wp:posOffset>
                </wp:positionH>
                <wp:positionV relativeFrom="paragraph">
                  <wp:posOffset>8519795</wp:posOffset>
                </wp:positionV>
                <wp:extent cx="341630" cy="44513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640" cy="444960"/>
                          <a:chOff x="0" y="0"/>
                          <a:chExt cx="341640" cy="444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40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" y="245160"/>
                            <a:ext cx="3240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5.85pt;margin-top:670.85pt;width:26.9pt;height:35.05pt" coordorigin="9317,13417" coordsize="538,701">
                <v:shape id="shape_0" stroked="f" o:allowincell="f" style="position:absolute;left:9317;top:13417;width:50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45;top:13803;width:50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315970</wp:posOffset>
                </wp:positionH>
                <wp:positionV relativeFrom="paragraph">
                  <wp:posOffset>8424545</wp:posOffset>
                </wp:positionV>
                <wp:extent cx="341630" cy="44513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640" cy="444960"/>
                          <a:chOff x="0" y="0"/>
                          <a:chExt cx="341640" cy="444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40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" y="245160"/>
                            <a:ext cx="3240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1pt;margin-top:663.35pt;width:26.9pt;height:35.05pt" coordorigin="5222,13267" coordsize="538,701">
                <v:shape id="shape_0" stroked="f" o:allowincell="f" style="position:absolute;left:5222;top:13267;width:50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0;top:13653;width:50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411470</wp:posOffset>
                </wp:positionH>
                <wp:positionV relativeFrom="paragraph">
                  <wp:posOffset>8443595</wp:posOffset>
                </wp:positionV>
                <wp:extent cx="341630" cy="44513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640" cy="444960"/>
                          <a:chOff x="0" y="0"/>
                          <a:chExt cx="341640" cy="444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40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" y="245160"/>
                            <a:ext cx="3240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6.1pt;margin-top:664.85pt;width:26.9pt;height:35.05pt" coordorigin="8522,13297" coordsize="538,701">
                <v:shape id="shape_0" stroked="f" o:allowincell="f" style="position:absolute;left:8522;top:13297;width:50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50;top:13683;width:50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731510</wp:posOffset>
                </wp:positionH>
                <wp:positionV relativeFrom="paragraph">
                  <wp:posOffset>7008495</wp:posOffset>
                </wp:positionV>
                <wp:extent cx="478155" cy="439420"/>
                <wp:effectExtent l="10160" t="9525" r="9525" b="1016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080" cy="439560"/>
                          <a:chOff x="0" y="0"/>
                          <a:chExt cx="478080" cy="4395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478080" cy="43956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7560" y="119520"/>
                            <a:ext cx="73080" cy="123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0960" y="167040"/>
                            <a:ext cx="29160" cy="38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400" y="118800"/>
                            <a:ext cx="73080" cy="123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240" y="177840"/>
                            <a:ext cx="29160" cy="38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297720"/>
                            <a:ext cx="2138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05">
                                <a:moveTo>
                                  <a:pt x="0" y="0"/>
                                </a:moveTo>
                                <a:cubicBezTo>
                                  <a:pt x="61" y="50"/>
                                  <a:pt x="122" y="101"/>
                                  <a:pt x="178" y="103"/>
                                </a:cubicBezTo>
                                <a:cubicBezTo>
                                  <a:pt x="234" y="105"/>
                                  <a:pt x="285" y="57"/>
                                  <a:pt x="337" y="1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1.25pt;margin-top:551.85pt;width:37.65pt;height:34.6pt" coordorigin="9025,11037" coordsize="753,692">
                <v:oval id="shape_0" fillcolor="#ff99cc" stroked="t" o:allowincell="f" style="position:absolute;left:9026;top:11037;width:752;height:691;flip:x;mso-wrap-style:none;v-text-anchor:middle">
                  <v:fill o:detectmouseclick="t" type="solid" color2="#006633"/>
                  <v:stroke color="black" weight="19080" joinstyle="miter" endcap="flat"/>
                  <w10:wrap type="none"/>
                </v:oval>
                <v:oval id="shape_0" fillcolor="white" stroked="t" o:allowincell="f" style="position:absolute;left:9463;top:11225;width:114;height:193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black" stroked="t" o:allowincell="f" style="position:absolute;left:9500;top:11300;width:45;height:60;flip:x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white" stroked="t" o:allowincell="f" style="position:absolute;left:9233;top:11224;width:114;height:193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black" stroked="t" o:allowincell="f" style="position:absolute;left:9272;top:11317;width:45;height:60;flip:x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shape id="shape_0" coordsize="337,105" path="m0,0c61,50,122,101,178,103c234,105,285,57,337,10e" stroked="t" o:allowincell="f" style="position:absolute;left:9240;top:11506;width:336;height:10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293485</wp:posOffset>
                </wp:positionH>
                <wp:positionV relativeFrom="paragraph">
                  <wp:posOffset>7003415</wp:posOffset>
                </wp:positionV>
                <wp:extent cx="478155" cy="439420"/>
                <wp:effectExtent l="10795" t="9525" r="9525" b="1016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8080" cy="43956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495.55pt;margin-top:551.45pt;width:37.6pt;height:34.55pt;flip:x;mso-wrap-style:none;v-text-anchor:middle">
                <v:fill o:detectmouseclick="t" type="solid" color2="#000066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570980</wp:posOffset>
                </wp:positionH>
                <wp:positionV relativeFrom="paragraph">
                  <wp:posOffset>7141845</wp:posOffset>
                </wp:positionV>
                <wp:extent cx="73025" cy="123190"/>
                <wp:effectExtent l="5715" t="5080" r="5080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123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7.4pt;margin-top:562.35pt;width:5.7pt;height:9.65pt;flip:x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424930</wp:posOffset>
                </wp:positionH>
                <wp:positionV relativeFrom="paragraph">
                  <wp:posOffset>7141210</wp:posOffset>
                </wp:positionV>
                <wp:extent cx="73025" cy="123190"/>
                <wp:effectExtent l="5715" t="5080" r="5080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123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5.9pt;margin-top:562.3pt;width:5.7pt;height:9.65pt;flip:x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433820</wp:posOffset>
                </wp:positionH>
                <wp:positionV relativeFrom="paragraph">
                  <wp:posOffset>7171055</wp:posOffset>
                </wp:positionV>
                <wp:extent cx="67310" cy="62230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62280"/>
                          <a:chOff x="0" y="0"/>
                          <a:chExt cx="67320" cy="62280"/>
                        </a:xfrm>
                      </wpg:grpSpPr>
                      <wps:wsp>
                        <wps:cNvSpPr/>
                        <wps:spPr>
                          <a:xfrm>
                            <a:off x="0" y="32400"/>
                            <a:ext cx="6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0"/>
                            <a:ext cx="0" cy="6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6.6pt;margin-top:564.65pt;width:5.25pt;height:4.85pt" coordorigin="10132,11293" coordsize="105,97">
                <v:line id="shape_0" from="10132,11344" to="10237,11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86,11293" to="10186,113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576060</wp:posOffset>
                </wp:positionH>
                <wp:positionV relativeFrom="paragraph">
                  <wp:posOffset>7171055</wp:posOffset>
                </wp:positionV>
                <wp:extent cx="67310" cy="62230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62280"/>
                          <a:chOff x="0" y="0"/>
                          <a:chExt cx="67320" cy="62280"/>
                        </a:xfrm>
                      </wpg:grpSpPr>
                      <wps:wsp>
                        <wps:cNvSpPr/>
                        <wps:spPr>
                          <a:xfrm>
                            <a:off x="0" y="32400"/>
                            <a:ext cx="6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0"/>
                            <a:ext cx="0" cy="6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7.8pt;margin-top:564.65pt;width:5.25pt;height:4.85pt" coordorigin="10356,11293" coordsize="105,97">
                <v:line id="shape_0" from="10356,11344" to="10461,11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10,11293" to="10410,113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452870</wp:posOffset>
                </wp:positionH>
                <wp:positionV relativeFrom="paragraph">
                  <wp:posOffset>7342505</wp:posOffset>
                </wp:positionV>
                <wp:extent cx="161925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1pt,578.15pt" to="520.8pt,57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078230</wp:posOffset>
                </wp:positionH>
                <wp:positionV relativeFrom="paragraph">
                  <wp:posOffset>1005840</wp:posOffset>
                </wp:positionV>
                <wp:extent cx="176530" cy="1304925"/>
                <wp:effectExtent l="8890" t="25400" r="9525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1305000"/>
                        </a:xfrm>
                        <a:prstGeom prst="upArrow">
                          <a:avLst>
                            <a:gd name="adj1" fmla="val 50000"/>
                            <a:gd name="adj2" fmla="val 184949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red" stroked="t" o:allowincell="f" style="position:absolute;margin-left:84.9pt;margin-top:79.2pt;width:13.85pt;height:102.7pt;mso-wrap-style:none;v-text-anchor:middle" type="_x0000_t68">
                <v:fill o:detectmouseclick="t" type="solid" color2="aqua"/>
                <v:stroke color="navy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402705</wp:posOffset>
                </wp:positionH>
                <wp:positionV relativeFrom="paragraph">
                  <wp:posOffset>1919605</wp:posOffset>
                </wp:positionV>
                <wp:extent cx="157480" cy="1163955"/>
                <wp:effectExtent l="8890" t="6985" r="9525" b="2476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7320" cy="1163880"/>
                        </a:xfrm>
                        <a:prstGeom prst="upArrow">
                          <a:avLst>
                            <a:gd name="adj1" fmla="val 50000"/>
                            <a:gd name="adj2" fmla="val 184954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04.15pt;margin-top:151.15pt;width:12.35pt;height:91.6pt;flip:y;mso-wrap-style:none;v-text-anchor:middle" type="_x0000_t68">
                <v:fill o:detectmouseclick="t" type="solid" color2="aqua"/>
                <v:stroke color="navy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012815</wp:posOffset>
                </wp:positionH>
                <wp:positionV relativeFrom="paragraph">
                  <wp:posOffset>6119495</wp:posOffset>
                </wp:positionV>
                <wp:extent cx="798830" cy="715010"/>
                <wp:effectExtent l="96520" t="0" r="8255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558000">
                          <a:off x="0" y="0"/>
                          <a:ext cx="798840" cy="71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3" h="1451">
                              <a:moveTo>
                                <a:pt x="1243" y="1451"/>
                              </a:moveTo>
                              <a:cubicBezTo>
                                <a:pt x="1070" y="1327"/>
                                <a:pt x="738" y="802"/>
                                <a:pt x="594" y="659"/>
                              </a:cubicBezTo>
                              <a:cubicBezTo>
                                <a:pt x="448" y="547"/>
                                <a:pt x="440" y="611"/>
                                <a:pt x="380" y="594"/>
                              </a:cubicBezTo>
                              <a:cubicBezTo>
                                <a:pt x="320" y="576"/>
                                <a:pt x="292" y="573"/>
                                <a:pt x="262" y="557"/>
                              </a:cubicBezTo>
                              <a:cubicBezTo>
                                <a:pt x="231" y="541"/>
                                <a:pt x="187" y="528"/>
                                <a:pt x="198" y="500"/>
                              </a:cubicBezTo>
                              <a:cubicBezTo>
                                <a:pt x="209" y="472"/>
                                <a:pt x="212" y="481"/>
                                <a:pt x="239" y="482"/>
                              </a:cubicBezTo>
                              <a:cubicBezTo>
                                <a:pt x="265" y="484"/>
                                <a:pt x="366" y="530"/>
                                <a:pt x="360" y="510"/>
                              </a:cubicBezTo>
                              <a:cubicBezTo>
                                <a:pt x="354" y="489"/>
                                <a:pt x="257" y="405"/>
                                <a:pt x="199" y="358"/>
                              </a:cubicBezTo>
                              <a:lnTo>
                                <a:pt x="46" y="242"/>
                              </a:lnTo>
                              <a:cubicBezTo>
                                <a:pt x="14" y="213"/>
                                <a:pt x="8" y="193"/>
                                <a:pt x="8" y="183"/>
                              </a:cubicBezTo>
                              <a:cubicBezTo>
                                <a:pt x="13" y="174"/>
                                <a:pt x="12" y="159"/>
                                <a:pt x="47" y="177"/>
                              </a:cubicBezTo>
                              <a:cubicBezTo>
                                <a:pt x="84" y="195"/>
                                <a:pt x="227" y="299"/>
                                <a:pt x="224" y="290"/>
                              </a:cubicBezTo>
                              <a:cubicBezTo>
                                <a:pt x="222" y="282"/>
                                <a:pt x="67" y="160"/>
                                <a:pt x="33" y="125"/>
                              </a:cubicBezTo>
                              <a:cubicBezTo>
                                <a:pt x="0" y="90"/>
                                <a:pt x="18" y="87"/>
                                <a:pt x="25" y="79"/>
                              </a:cubicBezTo>
                              <a:cubicBezTo>
                                <a:pt x="32" y="72"/>
                                <a:pt x="37" y="55"/>
                                <a:pt x="75" y="80"/>
                              </a:cubicBezTo>
                              <a:cubicBezTo>
                                <a:pt x="112" y="105"/>
                                <a:pt x="238" y="244"/>
                                <a:pt x="250" y="229"/>
                              </a:cubicBezTo>
                              <a:cubicBezTo>
                                <a:pt x="261" y="215"/>
                                <a:pt x="165" y="122"/>
                                <a:pt x="144" y="89"/>
                              </a:cubicBezTo>
                              <a:cubicBezTo>
                                <a:pt x="123" y="57"/>
                                <a:pt x="119" y="44"/>
                                <a:pt x="124" y="36"/>
                              </a:cubicBezTo>
                              <a:cubicBezTo>
                                <a:pt x="127" y="28"/>
                                <a:pt x="141" y="20"/>
                                <a:pt x="168" y="40"/>
                              </a:cubicBezTo>
                              <a:lnTo>
                                <a:pt x="286" y="162"/>
                              </a:lnTo>
                              <a:cubicBezTo>
                                <a:pt x="311" y="185"/>
                                <a:pt x="310" y="179"/>
                                <a:pt x="316" y="177"/>
                              </a:cubicBezTo>
                              <a:cubicBezTo>
                                <a:pt x="321" y="176"/>
                                <a:pt x="332" y="178"/>
                                <a:pt x="319" y="154"/>
                              </a:cubicBezTo>
                              <a:lnTo>
                                <a:pt x="241" y="36"/>
                              </a:lnTo>
                              <a:cubicBezTo>
                                <a:pt x="227" y="11"/>
                                <a:pt x="232" y="10"/>
                                <a:pt x="239" y="7"/>
                              </a:cubicBezTo>
                              <a:cubicBezTo>
                                <a:pt x="246" y="4"/>
                                <a:pt x="259" y="0"/>
                                <a:pt x="280" y="16"/>
                              </a:cubicBezTo>
                              <a:lnTo>
                                <a:pt x="361" y="106"/>
                              </a:lnTo>
                              <a:cubicBezTo>
                                <a:pt x="399" y="143"/>
                                <a:pt x="471" y="188"/>
                                <a:pt x="504" y="238"/>
                              </a:cubicBezTo>
                              <a:cubicBezTo>
                                <a:pt x="551" y="291"/>
                                <a:pt x="471" y="288"/>
                                <a:pt x="639" y="427"/>
                              </a:cubicBezTo>
                              <a:cubicBezTo>
                                <a:pt x="808" y="567"/>
                                <a:pt x="1411" y="929"/>
                                <a:pt x="1514" y="1076"/>
                              </a:cubicBezTo>
                              <a:lnTo>
                                <a:pt x="1633" y="1406"/>
                              </a:lnTo>
                              <a:lnTo>
                                <a:pt x="1243" y="14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3,1451" path="m1243,1451c1070,1327,738,802,594,659c448,547,440,611,380,594c320,576,292,573,262,557c231,541,187,528,198,500c209,472,212,481,239,482c265,484,366,530,360,510c354,489,257,405,199,358l46,242c14,213,8,193,8,183c13,174,12,159,47,177c84,195,227,299,224,290c222,282,67,160,33,125c0,90,18,87,25,79c32,72,37,55,75,80c112,105,238,244,250,229c261,215,165,122,144,89c123,57,119,44,124,36c127,28,141,20,168,40l286,162c311,185,310,179,316,177c321,176,332,178,319,154l241,36c227,11,232,10,239,7c246,4,259,0,280,16l361,106c399,143,471,188,504,238c551,291,471,288,639,427c808,567,1411,929,1514,1076l1633,1406l1243,1451xe" fillcolor="white" stroked="t" o:allowincell="f" style="position:absolute;margin-left:473.45pt;margin-top:481.8pt;width:62.85pt;height:56.25pt;mso-wrap-style:none;v-text-anchor:middle;rotation:109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28600</wp:posOffset>
                </wp:positionH>
                <wp:positionV relativeFrom="paragraph">
                  <wp:posOffset>10247630</wp:posOffset>
                </wp:positionV>
                <wp:extent cx="128905" cy="409575"/>
                <wp:effectExtent l="10160" t="10160" r="8890" b="889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40968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18pt;margin-top:806.9pt;width:10.1pt;height:32.2pt;mso-wrap-style:none;v-text-anchor:middle">
                <v:fill o:detectmouseclick="t" type="solid" color2="#663300"/>
                <v:stroke color="navy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47650</wp:posOffset>
                </wp:positionH>
                <wp:positionV relativeFrom="paragraph">
                  <wp:posOffset>11304905</wp:posOffset>
                </wp:positionV>
                <wp:extent cx="128905" cy="800100"/>
                <wp:effectExtent l="10160" t="9525" r="8890" b="952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8002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9.5pt;margin-top:890.15pt;width:10.1pt;height:62.95pt;mso-wrap-style:none;v-text-anchor:middle">
                <v:fill o:detectmouseclick="t" type="solid" color2="#003366"/>
                <v:stroke color="navy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588385</wp:posOffset>
                </wp:positionH>
                <wp:positionV relativeFrom="paragraph">
                  <wp:posOffset>7018020</wp:posOffset>
                </wp:positionV>
                <wp:extent cx="478155" cy="439420"/>
                <wp:effectExtent l="10160" t="9525" r="9525" b="1016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080" cy="439560"/>
                          <a:chOff x="0" y="0"/>
                          <a:chExt cx="478080" cy="4395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478080" cy="439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7560" y="128880"/>
                            <a:ext cx="73080" cy="123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0960" y="176400"/>
                            <a:ext cx="29160" cy="38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400" y="128160"/>
                            <a:ext cx="73080" cy="123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240" y="187200"/>
                            <a:ext cx="29160" cy="38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74320"/>
                            <a:ext cx="18540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544">
                                <a:moveTo>
                                  <a:pt x="0" y="416"/>
                                </a:moveTo>
                                <a:cubicBezTo>
                                  <a:pt x="21" y="208"/>
                                  <a:pt x="43" y="0"/>
                                  <a:pt x="98" y="19"/>
                                </a:cubicBezTo>
                                <a:cubicBezTo>
                                  <a:pt x="153" y="38"/>
                                  <a:pt x="258" y="514"/>
                                  <a:pt x="330" y="529"/>
                                </a:cubicBezTo>
                                <a:cubicBezTo>
                                  <a:pt x="402" y="544"/>
                                  <a:pt x="463" y="116"/>
                                  <a:pt x="533" y="109"/>
                                </a:cubicBezTo>
                                <a:cubicBezTo>
                                  <a:pt x="603" y="102"/>
                                  <a:pt x="696" y="483"/>
                                  <a:pt x="750" y="484"/>
                                </a:cubicBezTo>
                                <a:cubicBezTo>
                                  <a:pt x="804" y="485"/>
                                  <a:pt x="809" y="148"/>
                                  <a:pt x="855" y="116"/>
                                </a:cubicBezTo>
                                <a:cubicBezTo>
                                  <a:pt x="901" y="84"/>
                                  <a:pt x="991" y="255"/>
                                  <a:pt x="1028" y="289"/>
                                </a:cubicBezTo>
                                <a:cubicBezTo>
                                  <a:pt x="1065" y="323"/>
                                  <a:pt x="1072" y="321"/>
                                  <a:pt x="1080" y="31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5pt;margin-top:552.6pt;width:37.65pt;height:34.6pt" coordorigin="5650,11052" coordsize="753,692">
                <v:oval id="shape_0" fillcolor="red" stroked="t" o:allowincell="f" style="position:absolute;left:5651;top:11052;width:752;height:691;flip:x;mso-wrap-style:none;v-text-anchor:middle">
                  <v:fill o:detectmouseclick="t" type="solid" color2="aqua"/>
                  <v:stroke color="black" weight="19080" joinstyle="miter" endcap="flat"/>
                  <w10:wrap type="none"/>
                </v:oval>
                <v:oval id="shape_0" fillcolor="white" stroked="t" o:allowincell="f" style="position:absolute;left:6088;top:11255;width:114;height:193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red" stroked="t" o:allowincell="f" style="position:absolute;left:6125;top:11330;width:45;height:60;flip:x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white" stroked="t" o:allowincell="f" style="position:absolute;left:5858;top:11254;width:114;height:193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red" stroked="t" o:allowincell="f" style="position:absolute;left:5897;top:11347;width:45;height:60;flip:x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shape id="shape_0" coordsize="1080,544" path="m0,416c21,208,43,0,98,19c153,38,258,514,330,529c402,544,463,116,533,109c603,102,696,483,750,484c804,485,809,148,855,116c901,84,991,255,1028,289c1065,323,1072,321,1080,319e" stroked="t" o:allowincell="f" style="position:absolute;left:5881;top:11484;width:291;height:19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030595</wp:posOffset>
                </wp:positionH>
                <wp:positionV relativeFrom="paragraph">
                  <wp:posOffset>6377305</wp:posOffset>
                </wp:positionV>
                <wp:extent cx="107315" cy="300990"/>
                <wp:effectExtent l="5080" t="1905" r="1079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30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85pt,502.15pt" to="483.25pt,5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5400</wp:posOffset>
                </wp:positionH>
                <wp:positionV relativeFrom="paragraph">
                  <wp:posOffset>3791585</wp:posOffset>
                </wp:positionV>
                <wp:extent cx="3305175" cy="641350"/>
                <wp:effectExtent l="0" t="0" r="0" b="0"/>
                <wp:wrapNone/>
                <wp:docPr id="9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641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DPS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Débit du Pousse Seringue 3 ml/h</w:t>
                              <w:br/>
                            </w:r>
                            <w:r>
                              <w:rPr/>
                              <w:t>ex : Nicardipine (Loxen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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60.25pt;height:50.5pt;mso-wrap-distance-left:9.05pt;mso-wrap-distance-right:9.05pt;mso-wrap-distance-top:0pt;mso-wrap-distance-bottom:0pt;margin-top:298.55pt;mso-position-vertical-relative:text;margin-left:10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36"/>
                          <w:szCs w:val="36"/>
                        </w:rPr>
                        <w:t>DPS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Débit du Pousse Seringue 3 ml/h</w:t>
                        <w:br/>
                      </w:r>
                      <w:r>
                        <w:rPr/>
                        <w:t>ex : Nicardipine (Loxen</w:t>
                      </w:r>
                      <w:r>
                        <w:rPr>
                          <w:rFonts w:eastAsia="Symbol" w:cs="Symbol" w:ascii="Symbol" w:hAnsi="Symbol"/>
                        </w:rPr>
                        <w:t>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76960</wp:posOffset>
                </wp:positionH>
                <wp:positionV relativeFrom="paragraph">
                  <wp:posOffset>7520940</wp:posOffset>
                </wp:positionV>
                <wp:extent cx="631190" cy="682625"/>
                <wp:effectExtent l="0" t="0" r="0" b="0"/>
                <wp:wrapNone/>
                <wp:docPr id="9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682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ébi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u pati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49.7pt;height:53.75pt;mso-wrap-distance-left:9.05pt;mso-wrap-distance-right:9.05pt;mso-wrap-distance-top:0pt;mso-wrap-distance-bottom:0pt;margin-top:592.2pt;mso-position-vertical-relative:text;margin-left:8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ébit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u pati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63890</wp:posOffset>
                </wp:positionH>
                <wp:positionV relativeFrom="paragraph">
                  <wp:posOffset>7599045</wp:posOffset>
                </wp:positionV>
                <wp:extent cx="279400" cy="342900"/>
                <wp:effectExtent l="0" t="0" r="0" b="0"/>
                <wp:wrapNone/>
                <wp:docPr id="9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27pt;mso-wrap-distance-left:9.05pt;mso-wrap-distance-right:9.05pt;mso-wrap-distance-top:0pt;mso-wrap-distance-bottom:0pt;margin-top:598.35pt;mso-position-vertical-relative:text;margin-left:65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10005</wp:posOffset>
                </wp:positionH>
                <wp:positionV relativeFrom="paragraph">
                  <wp:posOffset>8507730</wp:posOffset>
                </wp:positionV>
                <wp:extent cx="469900" cy="426085"/>
                <wp:effectExtent l="0" t="0" r="0" b="0"/>
                <wp:wrapNone/>
                <wp:docPr id="9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426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33.55pt;mso-wrap-distance-left:9.05pt;mso-wrap-distance-right:9.05pt;mso-wrap-distance-top:0pt;mso-wrap-distance-bottom:0pt;margin-top:669.9pt;mso-position-vertical-relative:text;margin-left:10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86575</wp:posOffset>
                </wp:positionH>
                <wp:positionV relativeFrom="paragraph">
                  <wp:posOffset>8585200</wp:posOffset>
                </wp:positionV>
                <wp:extent cx="1104900" cy="271780"/>
                <wp:effectExtent l="0" t="0" r="0" b="0"/>
                <wp:wrapNone/>
                <wp:docPr id="9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ransfert en réa 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pt;height:21.4pt;mso-wrap-distance-left:9.05pt;mso-wrap-distance-right:9.05pt;mso-wrap-distance-top:0pt;mso-wrap-distance-bottom:0pt;margin-top:676pt;mso-position-vertical-relative:text;margin-left:54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Transfert en réa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38245</wp:posOffset>
                </wp:positionH>
                <wp:positionV relativeFrom="paragraph">
                  <wp:posOffset>8613775</wp:posOffset>
                </wp:positionV>
                <wp:extent cx="1162050" cy="262255"/>
                <wp:effectExtent l="0" t="0" r="0" b="0"/>
                <wp:wrapNone/>
                <wp:docPr id="9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isque d’AV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0.65pt;mso-wrap-distance-left:9.05pt;mso-wrap-distance-right:9.05pt;mso-wrap-distance-top:0pt;mso-wrap-distance-bottom:0pt;margin-top:678.25pt;mso-position-vertical-relative:text;margin-left:29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Risque d’AV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400800</wp:posOffset>
                </wp:positionH>
                <wp:positionV relativeFrom="paragraph">
                  <wp:posOffset>3777615</wp:posOffset>
                </wp:positionV>
                <wp:extent cx="3276600" cy="641350"/>
                <wp:effectExtent l="0" t="0" r="0" b="0"/>
                <wp:wrapNone/>
                <wp:docPr id="9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641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DPS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Débit du Pousse Seringue 3 ml/h</w:t>
                              <w:br/>
                            </w:r>
                            <w:r>
                              <w:rPr/>
                              <w:t>ex : Nicardipine (Loxen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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58pt;height:50.5pt;mso-wrap-distance-left:9.05pt;mso-wrap-distance-right:9.05pt;mso-wrap-distance-top:0pt;mso-wrap-distance-bottom:0pt;margin-top:297.45pt;mso-position-vertical-relative:text;margin-left:50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36"/>
                          <w:szCs w:val="36"/>
                        </w:rPr>
                        <w:t>DPS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Débit du Pousse Seringue 3 ml/h</w:t>
                        <w:br/>
                      </w:r>
                      <w:r>
                        <w:rPr/>
                        <w:t>ex : Nicardipine (Loxen</w:t>
                      </w:r>
                      <w:r>
                        <w:rPr>
                          <w:rFonts w:eastAsia="Symbol" w:cs="Symbol" w:ascii="Symbol" w:hAnsi="Symbol"/>
                        </w:rPr>
                        <w:t>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892165</wp:posOffset>
                </wp:positionH>
                <wp:positionV relativeFrom="paragraph">
                  <wp:posOffset>6120765</wp:posOffset>
                </wp:positionV>
                <wp:extent cx="303530" cy="208280"/>
                <wp:effectExtent l="0" t="0" r="0" b="0"/>
                <wp:wrapNone/>
                <wp:docPr id="9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08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6.4pt;mso-wrap-distance-left:9.05pt;mso-wrap-distance-right:9.05pt;mso-wrap-distance-top:0pt;mso-wrap-distance-bottom:0pt;margin-top:481.95pt;mso-position-vertical-relative:text;margin-left:463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L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85875</wp:posOffset>
                </wp:positionH>
                <wp:positionV relativeFrom="paragraph">
                  <wp:posOffset>4663440</wp:posOffset>
                </wp:positionV>
                <wp:extent cx="3314700" cy="1367790"/>
                <wp:effectExtent l="0" t="0" r="0" b="0"/>
                <wp:wrapNone/>
                <wp:docPr id="9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3677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28"/>
                                <w:szCs w:val="28"/>
                              </w:rPr>
                              <w:t>V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olume du prolongateur de 1m = 7 ml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FF6600"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ébit dans le prolongateur =  0 ml /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mps de parcours = aucu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3pt" style="position:absolute;rotation:-0;width:261pt;height:107.7pt;mso-wrap-distance-left:9.05pt;mso-wrap-distance-right:9.05pt;mso-wrap-distance-top:0pt;mso-wrap-distance-bottom:0pt;margin-top:367.2pt;mso-position-vertical-relative:text;margin-left:101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6600"/>
                          <w:sz w:val="28"/>
                          <w:szCs w:val="28"/>
                        </w:rPr>
                        <w:t>V</w:t>
                      </w:r>
                      <w:r>
                        <w:rPr>
                          <w:sz w:val="28"/>
                          <w:szCs w:val="28"/>
                        </w:rPr>
                        <w:t>olume du prolongateur de 1m = 7 ml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FF6600"/>
                          <w:sz w:val="28"/>
                          <w:szCs w:val="28"/>
                        </w:rPr>
                        <w:t>D</w:t>
                      </w:r>
                      <w:r>
                        <w:rPr>
                          <w:sz w:val="28"/>
                          <w:szCs w:val="28"/>
                        </w:rPr>
                        <w:t>ébit dans le prolongateur =  0 ml /h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emps de parcours = aucun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62100</wp:posOffset>
                </wp:positionH>
                <wp:positionV relativeFrom="paragraph">
                  <wp:posOffset>1151255</wp:posOffset>
                </wp:positionV>
                <wp:extent cx="1071245" cy="1466215"/>
                <wp:effectExtent l="0" t="0" r="0" b="0"/>
                <wp:wrapNone/>
                <wp:docPr id="9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245" cy="146621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6"/>
                                <w:szCs w:val="26"/>
                              </w:rPr>
                              <w:t>La Nicardipine remo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6"/>
                                <w:szCs w:val="26"/>
                              </w:rPr>
                              <w:t>à contre sens dans la ligne gravitai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80" strokeweight="0pt" style="position:absolute;rotation:-0;width:84.35pt;height:115.45pt;mso-wrap-distance-left:9.05pt;mso-wrap-distance-right:9.05pt;mso-wrap-distance-top:0pt;mso-wrap-distance-bottom:0pt;margin-top:90.65pt;mso-position-vertical-relative:text;margin-left:12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FF0000"/>
                          <w:sz w:val="26"/>
                          <w:szCs w:val="26"/>
                        </w:rPr>
                        <w:t>La Nicardipine remon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FF0000"/>
                          <w:sz w:val="26"/>
                          <w:szCs w:val="26"/>
                        </w:rPr>
                        <w:t>à contre sens dans la ligne gravitai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FF00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739255</wp:posOffset>
                </wp:positionH>
                <wp:positionV relativeFrom="paragraph">
                  <wp:posOffset>880110</wp:posOffset>
                </wp:positionV>
                <wp:extent cx="1037590" cy="1609090"/>
                <wp:effectExtent l="0" t="0" r="0" b="0"/>
                <wp:wrapNone/>
                <wp:docPr id="10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6090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6"/>
                                <w:szCs w:val="26"/>
                              </w:rPr>
                              <w:t>La Nicardipine  accumulée dans la ligne gravitaire repart vers le pati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800080" strokeweight="0pt" style="position:absolute;rotation:-0;width:81.7pt;height:126.7pt;mso-wrap-distance-left:9.05pt;mso-wrap-distance-right:9.05pt;mso-wrap-distance-top:0pt;mso-wrap-distance-bottom:0pt;margin-top:69.3pt;mso-position-vertical-relative:text;margin-left:53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6"/>
                          <w:szCs w:val="26"/>
                        </w:rPr>
                        <w:t>La Nicardipine  accumulée dans la ligne gravitaire repart vers le pati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400800</wp:posOffset>
                </wp:positionH>
                <wp:positionV relativeFrom="paragraph">
                  <wp:posOffset>4634865</wp:posOffset>
                </wp:positionV>
                <wp:extent cx="3276600" cy="1333500"/>
                <wp:effectExtent l="0" t="0" r="0" b="0"/>
                <wp:wrapNone/>
                <wp:docPr id="10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333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28"/>
                                <w:szCs w:val="28"/>
                              </w:rPr>
                              <w:t>V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olume du prolongateur de 1m = 7 ml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ébit dans le prolongateur=  44 ml /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mps de parcours = 10 m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3pt" style="position:absolute;rotation:-0;width:258pt;height:105pt;mso-wrap-distance-left:9.05pt;mso-wrap-distance-right:9.05pt;mso-wrap-distance-top:0pt;mso-wrap-distance-bottom:0pt;margin-top:364.95pt;mso-position-vertical-relative:text;margin-left:50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6600"/>
                          <w:sz w:val="28"/>
                          <w:szCs w:val="28"/>
                        </w:rPr>
                        <w:t>V</w:t>
                      </w:r>
                      <w:r>
                        <w:rPr>
                          <w:sz w:val="28"/>
                          <w:szCs w:val="28"/>
                        </w:rPr>
                        <w:t>olume du prolongateur de 1m = 7 ml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6600"/>
                          <w:sz w:val="28"/>
                          <w:szCs w:val="28"/>
                        </w:rPr>
                        <w:t>D</w:t>
                      </w:r>
                      <w:r>
                        <w:rPr>
                          <w:sz w:val="28"/>
                          <w:szCs w:val="28"/>
                        </w:rPr>
                        <w:t>ébit dans le prolongateur=  44 ml /h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Temps de parcours = 10 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23870</wp:posOffset>
                </wp:positionH>
                <wp:positionV relativeFrom="paragraph">
                  <wp:posOffset>6149340</wp:posOffset>
                </wp:positionV>
                <wp:extent cx="1200150" cy="257175"/>
                <wp:effectExtent l="0" t="0" r="0" b="0"/>
                <wp:wrapNone/>
                <wp:docPr id="10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257175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Obstr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94.5pt;height:20.25pt;mso-wrap-distance-left:9.05pt;mso-wrap-distance-right:9.05pt;mso-wrap-distance-top:0pt;mso-wrap-distance-bottom:0pt;margin-top:484.2pt;mso-position-vertical-relative:text;margin-left:23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Obstr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100570</wp:posOffset>
                </wp:positionH>
                <wp:positionV relativeFrom="paragraph">
                  <wp:posOffset>6187440</wp:posOffset>
                </wp:positionV>
                <wp:extent cx="1133475" cy="257175"/>
                <wp:effectExtent l="0" t="0" r="0" b="0"/>
                <wp:wrapNone/>
                <wp:docPr id="10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257175"/>
                        </a:xfrm>
                        <a:prstGeom prst="rect"/>
                        <a:solidFill>
                          <a:srgbClr val="00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Libé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yle="position:absolute;rotation:-0;width:89.25pt;height:20.25pt;mso-wrap-distance-left:9.05pt;mso-wrap-distance-right:9.05pt;mso-wrap-distance-top:0pt;mso-wrap-distance-bottom:0pt;margin-top:487.2pt;mso-position-vertical-relative:text;margin-left:55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Libé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40280</wp:posOffset>
                </wp:positionH>
                <wp:positionV relativeFrom="paragraph">
                  <wp:posOffset>8145145</wp:posOffset>
                </wp:positionV>
                <wp:extent cx="657225" cy="257175"/>
                <wp:effectExtent l="0" t="0" r="0" b="0"/>
                <wp:wrapNone/>
                <wp:docPr id="10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h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5pt;height:20.25pt;mso-wrap-distance-left:9.05pt;mso-wrap-distance-right:9.05pt;mso-wrap-distance-top:0pt;mso-wrap-distance-bottom:0pt;margin-top:641.35pt;mso-position-vertical-relative:text;margin-left:17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h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126355</wp:posOffset>
                </wp:positionH>
                <wp:positionV relativeFrom="paragraph">
                  <wp:posOffset>8145145</wp:posOffset>
                </wp:positionV>
                <wp:extent cx="657225" cy="257175"/>
                <wp:effectExtent l="0" t="0" r="0" b="0"/>
                <wp:wrapNone/>
                <wp:docPr id="10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h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5pt;height:20.25pt;mso-wrap-distance-left:9.05pt;mso-wrap-distance-right:9.05pt;mso-wrap-distance-top:0pt;mso-wrap-distance-bottom:0pt;margin-top:641.35pt;mso-position-vertical-relative:text;margin-left:40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7h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897880</wp:posOffset>
                </wp:positionH>
                <wp:positionV relativeFrom="paragraph">
                  <wp:posOffset>8145145</wp:posOffset>
                </wp:positionV>
                <wp:extent cx="657225" cy="257175"/>
                <wp:effectExtent l="0" t="0" r="0" b="0"/>
                <wp:wrapNone/>
                <wp:docPr id="10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h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5pt;height:20.25pt;mso-wrap-distance-left:9.05pt;mso-wrap-distance-right:9.05pt;mso-wrap-distance-top:0pt;mso-wrap-distance-bottom:0pt;margin-top:641.35pt;mso-position-vertical-relative:text;margin-left:46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7h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2550</wp:posOffset>
                </wp:positionH>
                <wp:positionV relativeFrom="paragraph">
                  <wp:posOffset>9311005</wp:posOffset>
                </wp:positionV>
                <wp:extent cx="9921875" cy="3492500"/>
                <wp:effectExtent l="0" t="0" r="0" b="0"/>
                <wp:wrapNone/>
                <wp:docPr id="10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1875" cy="3492500"/>
                        </a:xfrm>
                        <a:prstGeom prst="rect"/>
                        <a:solidFill>
                          <a:srgbClr val="CCFFCC">
                            <a:alpha val="50000"/>
                          </a:srgbClr>
                        </a:solidFill>
                        <a:ln w="635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8"/>
                              </w:rPr>
                              <w:t xml:space="preserve">La voie d’abord est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fermée pendant une heure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8"/>
                                <w:szCs w:val="28"/>
                              </w:rPr>
                              <w:t>(phase 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8"/>
                                <w:szCs w:val="28"/>
                              </w:rPr>
                              <w:t xml:space="preserve">Le produit dilué n’arrive plus au patien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8"/>
                                <w:szCs w:val="28"/>
                              </w:rPr>
                              <w:t>Le principe actif (produit pur) remonte vers la poche à 3 ml /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8"/>
                              </w:rPr>
                              <w:t xml:space="preserve">La voie d’abord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>se libère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8"/>
                                <w:szCs w:val="28"/>
                              </w:rPr>
                              <w:t>(phase 2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8"/>
                                <w:szCs w:val="28"/>
                              </w:rPr>
                              <w:t>Le débit dans le prolongateur se rétablit à 44 ml /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Arial" w:hAnsi="Arial" w:cs="Arial"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8"/>
                                <w:szCs w:val="28"/>
                              </w:rPr>
                              <w:t>le patient reçoit 7 ml de produit dilué à 44 ml/h 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8"/>
                                <w:szCs w:val="28"/>
                              </w:rPr>
                              <w:t>puis un bolus de 3 ml de principe actif  à un débit de 44 ml/h (soit 3 mg en 4 minute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Arial" w:hAnsi="Arial" w:cs="Arial"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8"/>
                                <w:szCs w:val="28"/>
                              </w:rPr>
                              <w:t>puis la perfusion revient à la norm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8000" strokeweight="5pt" style="position:absolute;rotation:-0;width:781.25pt;height:275pt;mso-wrap-distance-left:9.05pt;mso-wrap-distance-right:9.05pt;mso-wrap-distance-top:0pt;mso-wrap-distance-bottom:0pt;margin-top:733.15pt;mso-position-vertical-relative:text;margin-left:6.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  <w:szCs w:val="28"/>
                        </w:rPr>
                        <w:t xml:space="preserve">La voie d’abord est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</w:rPr>
                        <w:t xml:space="preserve">fermée pendant une heure </w:t>
                      </w:r>
                      <w:r>
                        <w:rPr>
                          <w:rFonts w:cs="Arial" w:ascii="Arial" w:hAnsi="Arial"/>
                          <w:color w:val="000080"/>
                          <w:sz w:val="28"/>
                          <w:szCs w:val="28"/>
                        </w:rPr>
                        <w:t>(phase 1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8"/>
                          <w:szCs w:val="28"/>
                        </w:rPr>
                        <w:t xml:space="preserve">Le produit dilué n’arrive plus au patient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color w:val="000080"/>
                          <w:sz w:val="28"/>
                          <w:szCs w:val="28"/>
                        </w:rPr>
                        <w:t>Le principe actif (produit pur) remonte vers la poche à 3 ml /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rFonts w:cs="Arial" w:ascii="Arial" w:hAnsi="Arial"/>
                          <w:color w:val="FF0000"/>
                          <w:sz w:val="28"/>
                          <w:szCs w:val="28"/>
                        </w:rPr>
                        <w:t xml:space="preserve">La voie d’abord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</w:rPr>
                        <w:t>se libère</w:t>
                      </w:r>
                      <w:r>
                        <w:rPr>
                          <w:rFonts w:cs="Arial" w:ascii="Arial" w:hAnsi="Arial"/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80"/>
                          <w:sz w:val="28"/>
                          <w:szCs w:val="28"/>
                        </w:rPr>
                        <w:t>(phase 2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hanging="360"/>
                        <w:rPr/>
                      </w:pPr>
                      <w:r>
                        <w:rPr>
                          <w:rFonts w:cs="Arial" w:ascii="Arial" w:hAnsi="Arial"/>
                          <w:color w:val="000080"/>
                          <w:sz w:val="28"/>
                          <w:szCs w:val="28"/>
                        </w:rPr>
                        <w:t>Le débit dans le prolongateur se rétablit à 44 ml /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hanging="360"/>
                        <w:rPr>
                          <w:rFonts w:ascii="Arial" w:hAnsi="Arial" w:cs="Arial"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8"/>
                          <w:szCs w:val="28"/>
                        </w:rPr>
                        <w:t>le patient reçoit 7 ml de produit dilué à 44 ml/h 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hanging="360"/>
                        <w:rPr/>
                      </w:pPr>
                      <w:r>
                        <w:rPr>
                          <w:rFonts w:cs="Arial" w:ascii="Arial" w:hAnsi="Arial"/>
                          <w:color w:val="000080"/>
                          <w:sz w:val="28"/>
                          <w:szCs w:val="28"/>
                        </w:rPr>
                        <w:t>puis un bolus de 3 ml de principe actif  à un débit de 44 ml/h (soit 3 mg en 4 minute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hanging="360"/>
                        <w:rPr>
                          <w:rFonts w:ascii="Arial" w:hAnsi="Arial" w:cs="Arial"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8"/>
                          <w:szCs w:val="28"/>
                        </w:rPr>
                        <w:t>puis la perfusion revient à la norm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7625</wp:posOffset>
                </wp:positionH>
                <wp:positionV relativeFrom="paragraph">
                  <wp:posOffset>8809355</wp:posOffset>
                </wp:positionV>
                <wp:extent cx="1466850" cy="285750"/>
                <wp:effectExtent l="0" t="0" r="0" b="0"/>
                <wp:wrapNone/>
                <wp:docPr id="10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22.5pt;mso-wrap-distance-left:9.05pt;mso-wrap-distance-right:9.05pt;mso-wrap-distance-top:0pt;mso-wrap-distance-bottom:0pt;margin-top:693.65pt;mso-position-vertical-relative:text;margin-left: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32715</wp:posOffset>
                </wp:positionH>
                <wp:positionV relativeFrom="paragraph">
                  <wp:posOffset>7164705</wp:posOffset>
                </wp:positionV>
                <wp:extent cx="1466850" cy="285750"/>
                <wp:effectExtent l="0" t="0" r="0" b="0"/>
                <wp:wrapNone/>
                <wp:docPr id="10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Chronogram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22.5pt;mso-wrap-distance-left:9.05pt;mso-wrap-distance-right:9.05pt;mso-wrap-distance-top:0pt;mso-wrap-distance-bottom:0pt;margin-top:564.15pt;mso-position-vertical-relative:text;margin-left:1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Chronogram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535420</wp:posOffset>
                </wp:positionH>
                <wp:positionV relativeFrom="paragraph">
                  <wp:posOffset>8738870</wp:posOffset>
                </wp:positionV>
                <wp:extent cx="323850" cy="200025"/>
                <wp:effectExtent l="0" t="0" r="0" b="0"/>
                <wp:wrapNone/>
                <wp:docPr id="11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5.75pt;mso-wrap-distance-left:9.05pt;mso-wrap-distance-right:9.05pt;mso-wrap-distance-top:0pt;mso-wrap-distance-bottom:0pt;margin-top:688.1pt;mso-position-vertical-relative:text;margin-left:51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553200</wp:posOffset>
                </wp:positionH>
                <wp:positionV relativeFrom="paragraph">
                  <wp:posOffset>8860155</wp:posOffset>
                </wp:positionV>
                <wp:extent cx="323850" cy="200025"/>
                <wp:effectExtent l="0" t="0" r="0" b="0"/>
                <wp:wrapNone/>
                <wp:docPr id="11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5.75pt;mso-wrap-distance-left:9.05pt;mso-wrap-distance-right:9.05pt;mso-wrap-distance-top:0pt;mso-wrap-distance-bottom:0pt;margin-top:697.65pt;mso-position-vertical-relative:text;margin-left:5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395595</wp:posOffset>
                </wp:positionH>
                <wp:positionV relativeFrom="paragraph">
                  <wp:posOffset>6727825</wp:posOffset>
                </wp:positionV>
                <wp:extent cx="2219325" cy="332105"/>
                <wp:effectExtent l="0" t="0" r="0" b="0"/>
                <wp:wrapNone/>
                <wp:docPr id="11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332105"/>
                        </a:xfrm>
                        <a:prstGeom prst="rect"/>
                        <a:solidFill>
                          <a:srgbClr val="FFCC99"/>
                        </a:solidFill>
                        <a:ln w="1905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>Phase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80" strokeweight="1pt" style="position:absolute;rotation:-0;width:174.75pt;height:26.15pt;mso-wrap-distance-left:9.05pt;mso-wrap-distance-right:9.05pt;mso-wrap-distance-top:0pt;mso-wrap-distance-bottom:0pt;margin-top:529.75pt;mso-position-vertical-relative:text;margin-left:42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</w:rPr>
                        <w:t>Phas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20090</wp:posOffset>
                </wp:positionH>
                <wp:positionV relativeFrom="paragraph">
                  <wp:posOffset>6249035</wp:posOffset>
                </wp:positionV>
                <wp:extent cx="303530" cy="208280"/>
                <wp:effectExtent l="0" t="0" r="0" b="0"/>
                <wp:wrapNone/>
                <wp:docPr id="1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08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6.4pt;mso-wrap-distance-left:9.05pt;mso-wrap-distance-right:9.05pt;mso-wrap-distance-top:0pt;mso-wrap-distance-bottom:0pt;margin-top:492.05pt;mso-position-vertical-relative:text;margin-left:56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L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7888605</wp:posOffset>
                </wp:positionH>
                <wp:positionV relativeFrom="paragraph">
                  <wp:posOffset>9873615</wp:posOffset>
                </wp:positionV>
                <wp:extent cx="1790700" cy="1971675"/>
                <wp:effectExtent l="0" t="0" r="0" b="0"/>
                <wp:wrapNone/>
                <wp:docPr id="1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197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97025" cy="1597025"/>
                                  <wp:effectExtent l="0" t="0" r="0" b="0"/>
                                  <wp:docPr id="1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1" t="-21" r="-2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7025" cy="1597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155.25pt;mso-wrap-distance-left:9.05pt;mso-wrap-distance-right:9.05pt;mso-wrap-distance-top:0pt;mso-wrap-distance-bottom:0pt;margin-top:777.45pt;mso-position-vertical-relative:text;margin-left:62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97025" cy="1597025"/>
                            <wp:effectExtent l="0" t="0" r="0" b="0"/>
                            <wp:docPr id="1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1" t="-21" r="-21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7025" cy="1597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599055</wp:posOffset>
                </wp:positionH>
                <wp:positionV relativeFrom="paragraph">
                  <wp:posOffset>6737350</wp:posOffset>
                </wp:positionV>
                <wp:extent cx="2819400" cy="330835"/>
                <wp:effectExtent l="0" t="0" r="0" b="0"/>
                <wp:wrapNone/>
                <wp:docPr id="11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330835"/>
                        </a:xfrm>
                        <a:prstGeom prst="rect"/>
                        <a:solidFill>
                          <a:srgbClr val="99CCFF"/>
                        </a:solidFill>
                        <a:ln w="1905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Phase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80" strokeweight="1pt" style="position:absolute;rotation:-0;width:222pt;height:26.05pt;mso-wrap-distance-left:9.05pt;mso-wrap-distance-right:9.05pt;mso-wrap-distance-top:0pt;mso-wrap-distance-bottom:0pt;margin-top:530.5pt;mso-position-vertical-relative:text;margin-left:2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Phas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6"/>
      <w:type w:val="nextPage"/>
      <w:pgSz w:w="16838" w:h="29484"/>
      <w:pgMar w:left="567" w:right="539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E6E6E6" w:val="clear"/>
      <w:rPr>
        <w:color w:val="000080"/>
      </w:rPr>
    </w:pPr>
    <w:r>
      <w:rPr>
        <w:color w:val="00008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4:19:00Z</dcterms:created>
  <dc:creator>tdenfert</dc:creator>
  <dc:description/>
  <cp:keywords/>
  <dc:language>en-US</dc:language>
  <cp:lastModifiedBy>DIH29869</cp:lastModifiedBy>
  <cp:lastPrinted>2017-08-02T12:19:00Z</cp:lastPrinted>
  <dcterms:modified xsi:type="dcterms:W3CDTF">2017-08-02T10:19:00Z</dcterms:modified>
  <cp:revision>18</cp:revision>
  <dc:subject/>
  <dc:title>Service :  Rhumatologie</dc:title>
</cp:coreProperties>
</file>