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ind w:left="142" w:hanging="0"/>
        <w:jc w:val="center"/>
        <w:rPr>
          <w:rFonts w:ascii="Calibri" w:hAnsi="Calibri" w:cs="Calibri"/>
          <w:b/>
          <w:b/>
          <w:color w:val="215868"/>
          <w:sz w:val="30"/>
          <w:szCs w:val="30"/>
          <w:lang w:val="en-US" w:eastAsia="en-US"/>
        </w:rPr>
      </w:pPr>
      <w:r>
        <w:rPr>
          <w:rFonts w:cs="Calibri" w:ascii="Calibri" w:hAnsi="Calibri"/>
          <w:b/>
          <w:color w:val="215868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0</wp:posOffset>
                </wp:positionH>
                <wp:positionV relativeFrom="paragraph">
                  <wp:posOffset>140335</wp:posOffset>
                </wp:positionV>
                <wp:extent cx="911860" cy="81915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819000"/>
                        </a:xfrm>
                        <a:prstGeom prst="smileyFace">
                          <a:avLst>
                            <a:gd name="adj" fmla="val 79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84pt;margin-top:11.05pt;width:71.75pt;height:64.45pt;mso-wrap-style:none;v-text-anchor:middle" type="_x0000_t96"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480</wp:posOffset>
                </wp:positionH>
                <wp:positionV relativeFrom="paragraph">
                  <wp:posOffset>140335</wp:posOffset>
                </wp:positionV>
                <wp:extent cx="949960" cy="914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4pt;margin-top:11.05pt;width:74.75pt;height:71.9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2915</wp:posOffset>
                </wp:positionH>
                <wp:positionV relativeFrom="paragraph">
                  <wp:posOffset>140335</wp:posOffset>
                </wp:positionV>
                <wp:extent cx="7715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00"/>
                                <w:szCs w:val="1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5.25pt;mso-wrap-distance-left:9.05pt;mso-wrap-distance-right:9.05pt;mso-wrap-distance-top:0pt;mso-wrap-distance-bottom:0pt;margin-top:11.0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1F497D"/>
                          <w:sz w:val="100"/>
                          <w:szCs w:val="1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ind w:left="142" w:hanging="0"/>
        <w:jc w:val="center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 xml:space="preserve">Du  </w:t>
      </w:r>
      <w:r>
        <w:rPr>
          <w:rFonts w:cs="Arial" w:ascii="Arial" w:hAnsi="Arial"/>
          <w:b/>
          <w:color w:val="FF0000"/>
          <w:sz w:val="44"/>
          <w:szCs w:val="44"/>
        </w:rPr>
        <w:t>retard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 ?</w:t>
      </w:r>
    </w:p>
    <w:p>
      <w:pPr>
        <w:pStyle w:val="Normal"/>
        <w:numPr>
          <w:ilvl w:val="0"/>
          <w:numId w:val="0"/>
        </w:numPr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ind w:left="142" w:hanging="0"/>
        <w:jc w:val="center"/>
        <w:outlineLvl w:val="0"/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  <w:t xml:space="preserve">Et si le </w:t>
      </w:r>
      <w:r>
        <w:rPr>
          <w:rFonts w:cs="Arial" w:ascii="Arial" w:hAnsi="Arial"/>
          <w:b/>
          <w:color w:val="FF0000"/>
          <w:sz w:val="44"/>
          <w:szCs w:val="44"/>
        </w:rPr>
        <w:t>volume mort</w:t>
      </w:r>
      <w:r>
        <w:rPr>
          <w:rFonts w:cs="Arial" w:ascii="Arial" w:hAnsi="Arial"/>
          <w:b/>
          <w:color w:val="000080"/>
          <w:sz w:val="44"/>
          <w:szCs w:val="44"/>
        </w:rPr>
        <w:t xml:space="preserve"> était responsable …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ind w:left="142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871855" cy="8947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94600"/>
                        </a:xfrm>
                        <a:custGeom>
                          <a:avLst/>
                          <a:gdLst>
                            <a:gd name="textAreaLeft" fmla="*/ 24120 w 494280"/>
                            <a:gd name="textAreaRight" fmla="*/ 470160 w 494280"/>
                            <a:gd name="textAreaTop" fmla="*/ 24120 h 507240"/>
                            <a:gd name="textAreaBottom" fmla="*/ 483120 h 507240"/>
                          </a:gdLst>
                          <a:ahLst/>
                          <a:rect l="textAreaLeft" t="textAreaTop" r="textAreaRight" b="textAreaBottom"/>
                          <a:pathLst>
                            <a:path w="21600" h="22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66"/>
                              </a:lnTo>
                              <a:arcTo wR="3600" hR="3600" stAng="10800000" swAng="-5400000"/>
                              <a:lnTo>
                                <a:pt x="18000" y="22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0pt;margin-top:8.2pt;width:68.6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V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2826385" cy="175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de-Veine - NaCl 9 p. 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b-NO"/>
                              </w:rPr>
                              <w:t>1000 ml / 24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DGV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</w:rPr>
                              <w:t>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highlight w:val="yellow"/>
                                <w:lang w:val="nb-NO"/>
                              </w:rPr>
                              <w:t xml:space="preserve"> 41 ml /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nb-NO"/>
                              </w:rPr>
                              <w:t>14 gouttes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lang w:val="nb-NO"/>
                              </w:rPr>
                              <w:t>DGV = Débit Garde-V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222.55pt;height:137.9pt;mso-wrap-distance-left:9.05pt;mso-wrap-distance-right:9.05pt;mso-wrap-distance-top:0pt;mso-wrap-distance-bottom:0pt;margin-top:9.6pt;mso-position-vertical-relative:text;margin-left:2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arde-Veine - NaCl 9 p. 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sz w:val="32"/>
                          <w:szCs w:val="32"/>
                          <w:lang w:val="nb-NO"/>
                        </w:rPr>
                        <w:t>1000 ml / 24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b-N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DGV 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  <w:sz w:val="32"/>
                          <w:szCs w:val="32"/>
                          <w:highlight w:val="yellow"/>
                        </w:rPr>
                        <w:t>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highlight w:val="yellow"/>
                          <w:lang w:val="nb-NO"/>
                        </w:rPr>
                        <w:t xml:space="preserve"> 41 ml /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nb-NO"/>
                        </w:rPr>
                        <w:t>14 gouttes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lang w:val="nb-NO"/>
                        </w:rPr>
                      </w:pPr>
                      <w:r>
                        <w:rPr>
                          <w:b/>
                          <w:i/>
                          <w:color w:val="0000FF"/>
                          <w:lang w:val="nb-NO"/>
                        </w:rPr>
                        <w:t>DGV = Débit Garde-V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7805</wp:posOffset>
                </wp:positionH>
                <wp:positionV relativeFrom="paragraph">
                  <wp:posOffset>75565</wp:posOffset>
                </wp:positionV>
                <wp:extent cx="1909445" cy="1950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50840"/>
                          <a:chOff x="0" y="0"/>
                          <a:chExt cx="1909440" cy="195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944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240" y="520200"/>
                            <a:ext cx="439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20200"/>
                            <a:ext cx="5256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15pt;margin-top:5.95pt;width:150.35pt;height:153.6pt" coordorigin="10343,119" coordsize="3007,3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43;top:119;width:3006;height:30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1142;top:938;width:6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93;top:938;width:82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6575</wp:posOffset>
                </wp:positionH>
                <wp:positionV relativeFrom="paragraph">
                  <wp:posOffset>71120</wp:posOffset>
                </wp:positionV>
                <wp:extent cx="275590" cy="300990"/>
                <wp:effectExtent l="7620" t="1206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0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42.25pt;margin-top:5.6pt;width:21.65pt;height:23.6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9445</wp:posOffset>
                </wp:positionH>
                <wp:positionV relativeFrom="paragraph">
                  <wp:posOffset>125730</wp:posOffset>
                </wp:positionV>
                <wp:extent cx="88900" cy="43326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332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0.35pt;margin-top:9.9pt;width:6.95pt;height:341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26910</wp:posOffset>
                </wp:positionH>
                <wp:positionV relativeFrom="paragraph">
                  <wp:posOffset>141605</wp:posOffset>
                </wp:positionV>
                <wp:extent cx="504825" cy="133350"/>
                <wp:effectExtent l="19685" t="19050" r="1905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210">
                              <a:moveTo>
                                <a:pt x="0" y="0"/>
                              </a:moveTo>
                              <a:cubicBezTo>
                                <a:pt x="136" y="105"/>
                                <a:pt x="273" y="210"/>
                                <a:pt x="405" y="210"/>
                              </a:cubicBezTo>
                              <a:cubicBezTo>
                                <a:pt x="537" y="210"/>
                                <a:pt x="730" y="35"/>
                                <a:pt x="795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210" path="m0,0c136,105,273,210,405,210c537,210,730,35,795,0e" stroked="t" o:allowincell="f" style="position:absolute;margin-left:553.3pt;margin-top:11.15pt;width:39.7pt;height:10.45pt;mso-wrap-style:none;v-text-anchor:middle">
                <v:fill o:detectmouseclick="t" on="false"/>
                <v:stroke color="#003300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153670</wp:posOffset>
                </wp:positionV>
                <wp:extent cx="476250" cy="550545"/>
                <wp:effectExtent l="762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50440"/>
                          <a:chOff x="0" y="0"/>
                          <a:chExt cx="476280" cy="550440"/>
                        </a:xfrm>
                      </wpg:grpSpPr>
                      <wps:wsp>
                        <wps:cNvSpPr/>
                        <wps:spPr>
                          <a:xfrm>
                            <a:off x="76320" y="133200"/>
                            <a:ext cx="334800" cy="417240"/>
                          </a:xfrm>
                          <a:custGeom>
                            <a:avLst/>
                            <a:gdLst>
                              <a:gd name="textAreaLeft" fmla="*/ 41760 w 189720"/>
                              <a:gd name="textAreaRight" fmla="*/ 147960 w 18972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762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00" y="0"/>
                            <a:ext cx="433080" cy="63360"/>
                          </a:xfrm>
                          <a:custGeom>
                            <a:avLst/>
                            <a:gdLst>
                              <a:gd name="textAreaLeft" fmla="*/ 54000 w 245520"/>
                              <a:gd name="textAreaRight" fmla="*/ 191520 w 24552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12.05pt;width:37.5pt;height:43.4pt" coordorigin="2693,241" coordsize="750,86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13;top:452;width:526;height:65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3;top:360;width:749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10;top:242;width:681;height: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0080</wp:posOffset>
                </wp:positionH>
                <wp:positionV relativeFrom="paragraph">
                  <wp:posOffset>111125</wp:posOffset>
                </wp:positionV>
                <wp:extent cx="73025" cy="736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0.4pt;margin-top:8.75pt;width:5.7pt;height:5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2610</wp:posOffset>
                </wp:positionH>
                <wp:positionV relativeFrom="paragraph">
                  <wp:posOffset>31750</wp:posOffset>
                </wp:positionV>
                <wp:extent cx="231775" cy="19304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75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  <a:lnTo>
                                <a:pt x="375" y="360"/>
                              </a:lnTo>
                              <a:lnTo>
                                <a:pt x="90" y="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75" path="m0,0l450,0l375,360l90,375l0,0xe" fillcolor="yellow" stroked="f" o:allowincell="f" style="position:absolute;margin-left:144.3pt;margin-top:2.5pt;width:18.2pt;height:15.1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1360</wp:posOffset>
                </wp:positionH>
                <wp:positionV relativeFrom="paragraph">
                  <wp:posOffset>6985</wp:posOffset>
                </wp:positionV>
                <wp:extent cx="285750" cy="4095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6.8pt;margin-top:0.55pt;width:22.45pt;height: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5295</wp:posOffset>
                </wp:positionH>
                <wp:positionV relativeFrom="paragraph">
                  <wp:posOffset>53975</wp:posOffset>
                </wp:positionV>
                <wp:extent cx="327025" cy="6280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423">
                              <a:moveTo>
                                <a:pt x="201" y="0"/>
                              </a:moveTo>
                              <a:lnTo>
                                <a:pt x="736" y="0"/>
                              </a:lnTo>
                              <a:lnTo>
                                <a:pt x="703" y="1423"/>
                              </a:lnTo>
                              <a:lnTo>
                                <a:pt x="401" y="1406"/>
                              </a:lnTo>
                              <a:lnTo>
                                <a:pt x="0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423" path="m201,0l736,0l703,1423l401,1406l0,0l201,0xe" stroked="t" o:allowincell="f" style="position:absolute;margin-left:135.85pt;margin-top:4.25pt;width:25.7pt;height:49.4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295</wp:posOffset>
                </wp:positionH>
                <wp:positionV relativeFrom="paragraph">
                  <wp:posOffset>20320</wp:posOffset>
                </wp:positionV>
                <wp:extent cx="223520" cy="2146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4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85pt;margin-top:1.6pt;width:17.55pt;height:16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0" cy="11430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5pt" to="135pt,95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105</wp:posOffset>
                </wp:positionH>
                <wp:positionV relativeFrom="paragraph">
                  <wp:posOffset>2472690</wp:posOffset>
                </wp:positionV>
                <wp:extent cx="376237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94.7pt" to="462.35pt,194.7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1125" simplePos="0" locked="0" layoutInCell="0" allowOverlap="1" relativeHeight="7">
                <wp:simplePos x="0" y="0"/>
                <wp:positionH relativeFrom="column">
                  <wp:posOffset>6839585</wp:posOffset>
                </wp:positionH>
                <wp:positionV relativeFrom="paragraph">
                  <wp:posOffset>3996055</wp:posOffset>
                </wp:positionV>
                <wp:extent cx="296545" cy="554990"/>
                <wp:effectExtent l="4445" t="127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555120"/>
                          <a:chOff x="0" y="0"/>
                          <a:chExt cx="296640" cy="55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2800">
                                <a:moveTo>
                                  <a:pt x="295" y="1105"/>
                                </a:moveTo>
                                <a:cubicBezTo>
                                  <a:pt x="187" y="1035"/>
                                  <a:pt x="0" y="823"/>
                                  <a:pt x="10" y="655"/>
                                </a:cubicBezTo>
                                <a:cubicBezTo>
                                  <a:pt x="20" y="487"/>
                                  <a:pt x="148" y="200"/>
                                  <a:pt x="355" y="100"/>
                                </a:cubicBezTo>
                                <a:cubicBezTo>
                                  <a:pt x="562" y="0"/>
                                  <a:pt x="920" y="0"/>
                                  <a:pt x="1120" y="100"/>
                                </a:cubicBezTo>
                                <a:cubicBezTo>
                                  <a:pt x="1320" y="200"/>
                                  <a:pt x="1607" y="420"/>
                                  <a:pt x="1555" y="700"/>
                                </a:cubicBezTo>
                                <a:cubicBezTo>
                                  <a:pt x="1503" y="980"/>
                                  <a:pt x="928" y="1467"/>
                                  <a:pt x="805" y="1780"/>
                                </a:cubicBezTo>
                                <a:cubicBezTo>
                                  <a:pt x="682" y="2093"/>
                                  <a:pt x="840" y="2415"/>
                                  <a:pt x="820" y="2575"/>
                                </a:cubicBezTo>
                                <a:cubicBezTo>
                                  <a:pt x="800" y="2735"/>
                                  <a:pt x="732" y="2740"/>
                                  <a:pt x="685" y="2740"/>
                                </a:cubicBezTo>
                                <a:cubicBezTo>
                                  <a:pt x="638" y="2740"/>
                                  <a:pt x="555" y="2800"/>
                                  <a:pt x="520" y="2605"/>
                                </a:cubicBezTo>
                                <a:cubicBezTo>
                                  <a:pt x="485" y="2410"/>
                                  <a:pt x="415" y="1907"/>
                                  <a:pt x="505" y="1615"/>
                                </a:cubicBezTo>
                                <a:cubicBezTo>
                                  <a:pt x="595" y="1323"/>
                                  <a:pt x="1000" y="1105"/>
                                  <a:pt x="1075" y="820"/>
                                </a:cubicBezTo>
                                <a:cubicBezTo>
                                  <a:pt x="1116" y="627"/>
                                  <a:pt x="963" y="470"/>
                                  <a:pt x="865" y="400"/>
                                </a:cubicBezTo>
                                <a:cubicBezTo>
                                  <a:pt x="767" y="330"/>
                                  <a:pt x="570" y="355"/>
                                  <a:pt x="475" y="400"/>
                                </a:cubicBezTo>
                                <a:cubicBezTo>
                                  <a:pt x="380" y="445"/>
                                  <a:pt x="385" y="568"/>
                                  <a:pt x="385" y="655"/>
                                </a:cubicBezTo>
                                <a:cubicBezTo>
                                  <a:pt x="385" y="742"/>
                                  <a:pt x="453" y="850"/>
                                  <a:pt x="490" y="925"/>
                                </a:cubicBezTo>
                                <a:cubicBezTo>
                                  <a:pt x="527" y="1000"/>
                                  <a:pt x="552" y="1090"/>
                                  <a:pt x="520" y="1120"/>
                                </a:cubicBezTo>
                                <a:cubicBezTo>
                                  <a:pt x="488" y="1150"/>
                                  <a:pt x="403" y="1175"/>
                                  <a:pt x="295" y="11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88160"/>
                            <a:ext cx="9144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55pt;margin-top:314.65pt;width:23.35pt;height:43.65pt" coordorigin="10771,6293" coordsize="467,873">
                <v:shape id="shape_0" coordsize="1607,2800" path="m295,1105c187,1035,0,823,10,655c20,487,148,200,355,100c562,0,920,0,1120,100c1320,200,1607,420,1555,700c1503,980,928,1467,805,1780c682,2093,840,2415,820,2575c800,2735,732,2740,685,2740c638,2740,555,2800,520,2605c485,2410,415,1907,505,1615c595,1323,1000,1105,1075,820c1116,627,963,470,865,400c767,330,570,355,475,400c380,445,385,568,385,655c385,742,453,850,490,925c527,1000,552,1090,520,1120c488,1150,403,1175,295,1105xe" fillcolor="red" stroked="t" o:allowincell="f" style="position:absolute;left:10771;top:6293;width:466;height:72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red" stroked="t" o:allowincell="f" style="position:absolute;left:10896;top:7062;width:143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21590" distR="114935" simplePos="0" locked="0" layoutInCell="0" allowOverlap="1" relativeHeight="21">
                <wp:simplePos x="0" y="0"/>
                <wp:positionH relativeFrom="column">
                  <wp:posOffset>913130</wp:posOffset>
                </wp:positionH>
                <wp:positionV relativeFrom="paragraph">
                  <wp:posOffset>1591310</wp:posOffset>
                </wp:positionV>
                <wp:extent cx="3255645" cy="4701540"/>
                <wp:effectExtent l="0" t="5715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4701600"/>
                          <a:chOff x="0" y="0"/>
                          <a:chExt cx="3255480" cy="4701600"/>
                        </a:xfrm>
                      </wpg:grpSpPr>
                      <wpg:grpSp>
                        <wpg:cNvGrpSpPr/>
                        <wpg:grpSpPr>
                          <a:xfrm>
                            <a:off x="0" y="4027680"/>
                            <a:ext cx="325548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3065760" y="174600"/>
                              <a:ext cx="18972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490">
                                  <a:moveTo>
                                    <a:pt x="0" y="1440"/>
                                  </a:moveTo>
                                  <a:lnTo>
                                    <a:pt x="380" y="1480"/>
                                  </a:lnTo>
                                  <a:cubicBezTo>
                                    <a:pt x="473" y="1477"/>
                                    <a:pt x="547" y="1490"/>
                                    <a:pt x="560" y="1420"/>
                                  </a:cubicBezTo>
                                  <a:cubicBezTo>
                                    <a:pt x="573" y="1350"/>
                                    <a:pt x="460" y="1267"/>
                                    <a:pt x="460" y="1060"/>
                                  </a:cubicBezTo>
                                  <a:cubicBezTo>
                                    <a:pt x="460" y="853"/>
                                    <a:pt x="573" y="333"/>
                                    <a:pt x="560" y="180"/>
                                  </a:cubicBezTo>
                                  <a:cubicBezTo>
                                    <a:pt x="547" y="27"/>
                                    <a:pt x="467" y="0"/>
                                    <a:pt x="380" y="140"/>
                                  </a:cubicBezTo>
                                  <a:cubicBezTo>
                                    <a:pt x="293" y="280"/>
                                    <a:pt x="103" y="833"/>
                                    <a:pt x="40" y="1020"/>
                                  </a:cubicBezTo>
                                  <a:lnTo>
                                    <a:pt x="0" y="1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315720"/>
                              <a:ext cx="146880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0" h="1060">
                                  <a:moveTo>
                                    <a:pt x="0" y="0"/>
                                  </a:moveTo>
                                  <a:cubicBezTo>
                                    <a:pt x="310" y="47"/>
                                    <a:pt x="1423" y="233"/>
                                    <a:pt x="1860" y="280"/>
                                  </a:cubicBezTo>
                                  <a:cubicBezTo>
                                    <a:pt x="2297" y="327"/>
                                    <a:pt x="2340" y="260"/>
                                    <a:pt x="2620" y="280"/>
                                  </a:cubicBezTo>
                                  <a:cubicBezTo>
                                    <a:pt x="2900" y="300"/>
                                    <a:pt x="2927" y="420"/>
                                    <a:pt x="3220" y="460"/>
                                  </a:cubicBezTo>
                                  <a:cubicBezTo>
                                    <a:pt x="3513" y="500"/>
                                    <a:pt x="4137" y="420"/>
                                    <a:pt x="4380" y="520"/>
                                  </a:cubicBezTo>
                                  <a:lnTo>
                                    <a:pt x="4420" y="1060"/>
                                  </a:lnTo>
                                  <a:lnTo>
                                    <a:pt x="100" y="1040"/>
                                  </a:lnTo>
                                  <a:lnTo>
                                    <a:pt x="100" y="6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7600" cy="673560"/>
                            </a:xfrm>
                          </wpg:grpSpPr>
                          <wps:wsp>
                            <wps:cNvSpPr/>
                            <wps:spPr>
                              <a:xfrm rot="19791000">
                                <a:off x="97560" y="92520"/>
                                <a:ext cx="5011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2" h="2664">
                                    <a:moveTo>
                                      <a:pt x="1360" y="2190"/>
                                    </a:moveTo>
                                    <a:cubicBezTo>
                                      <a:pt x="1360" y="2190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lnTo>
                                      <a:pt x="2154" y="618"/>
                                    </a:lnTo>
                                    <a:cubicBezTo>
                                      <a:pt x="2211" y="721"/>
                                      <a:pt x="1916" y="686"/>
                                      <a:pt x="1992" y="764"/>
                                    </a:cubicBezTo>
                                    <a:cubicBezTo>
                                      <a:pt x="2118" y="873"/>
                                      <a:pt x="2592" y="857"/>
                                      <a:pt x="2612" y="1084"/>
                                    </a:cubicBezTo>
                                    <a:cubicBezTo>
                                      <a:pt x="2632" y="1311"/>
                                      <a:pt x="2382" y="1335"/>
                                      <a:pt x="2298" y="1419"/>
                                    </a:cubicBezTo>
                                    <a:lnTo>
                                      <a:pt x="2407" y="1775"/>
                                    </a:lnTo>
                                    <a:lnTo>
                                      <a:pt x="2154" y="2160"/>
                                    </a:lnTo>
                                    <a:lnTo>
                                      <a:pt x="2298" y="2308"/>
                                    </a:lnTo>
                                    <a:lnTo>
                                      <a:pt x="1721" y="266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000">
                                <a:off x="78840" y="142560"/>
                                <a:ext cx="3225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2190">
                                    <a:moveTo>
                                      <a:pt x="1360" y="2190"/>
                                    </a:moveTo>
                                    <a:cubicBezTo>
                                      <a:pt x="1023" y="2057"/>
                                      <a:pt x="264" y="1691"/>
                                      <a:pt x="132" y="1360"/>
                                    </a:cubicBezTo>
                                    <a:cubicBezTo>
                                      <a:pt x="0" y="1029"/>
                                      <a:pt x="312" y="406"/>
                                      <a:pt x="565" y="203"/>
                                    </a:cubicBezTo>
                                    <a:cubicBezTo>
                                      <a:pt x="818" y="0"/>
                                      <a:pt x="1383" y="75"/>
                                      <a:pt x="1648" y="144"/>
                                    </a:cubicBezTo>
                                    <a:cubicBezTo>
                                      <a:pt x="1648" y="144"/>
                                      <a:pt x="1655" y="221"/>
                                      <a:pt x="1652" y="284"/>
                                    </a:cubicBezTo>
                                    <a:cubicBezTo>
                                      <a:pt x="1649" y="347"/>
                                      <a:pt x="1695" y="467"/>
                                      <a:pt x="1632" y="524"/>
                                    </a:cubicBezTo>
                                    <a:cubicBezTo>
                                      <a:pt x="1656" y="657"/>
                                      <a:pt x="1432" y="567"/>
                                      <a:pt x="1272" y="624"/>
                                    </a:cubicBezTo>
                                    <a:lnTo>
                                      <a:pt x="1032" y="1104"/>
                                    </a:lnTo>
                                    <a:lnTo>
                                      <a:pt x="1360" y="219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6432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760" y="276480"/>
                              <a:ext cx="13194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0" h="1230">
                                  <a:moveTo>
                                    <a:pt x="543" y="323"/>
                                  </a:moveTo>
                                  <a:cubicBezTo>
                                    <a:pt x="256" y="390"/>
                                    <a:pt x="233" y="410"/>
                                    <a:pt x="143" y="483"/>
                                  </a:cubicBezTo>
                                  <a:cubicBezTo>
                                    <a:pt x="53" y="556"/>
                                    <a:pt x="6" y="666"/>
                                    <a:pt x="3" y="763"/>
                                  </a:cubicBezTo>
                                  <a:cubicBezTo>
                                    <a:pt x="0" y="860"/>
                                    <a:pt x="43" y="990"/>
                                    <a:pt x="123" y="1063"/>
                                  </a:cubicBezTo>
                                  <a:cubicBezTo>
                                    <a:pt x="203" y="1136"/>
                                    <a:pt x="103" y="1180"/>
                                    <a:pt x="483" y="1203"/>
                                  </a:cubicBezTo>
                                  <a:cubicBezTo>
                                    <a:pt x="863" y="1226"/>
                                    <a:pt x="1923" y="1210"/>
                                    <a:pt x="2403" y="1203"/>
                                  </a:cubicBezTo>
                                  <a:cubicBezTo>
                                    <a:pt x="2883" y="1196"/>
                                    <a:pt x="3116" y="1173"/>
                                    <a:pt x="3363" y="1163"/>
                                  </a:cubicBezTo>
                                  <a:cubicBezTo>
                                    <a:pt x="3610" y="1153"/>
                                    <a:pt x="3796" y="1230"/>
                                    <a:pt x="3883" y="1143"/>
                                  </a:cubicBezTo>
                                  <a:cubicBezTo>
                                    <a:pt x="3970" y="1056"/>
                                    <a:pt x="3930" y="740"/>
                                    <a:pt x="3883" y="643"/>
                                  </a:cubicBezTo>
                                  <a:lnTo>
                                    <a:pt x="3603" y="563"/>
                                  </a:lnTo>
                                  <a:lnTo>
                                    <a:pt x="3903" y="463"/>
                                  </a:lnTo>
                                  <a:lnTo>
                                    <a:pt x="3823" y="103"/>
                                  </a:lnTo>
                                  <a:cubicBezTo>
                                    <a:pt x="3640" y="26"/>
                                    <a:pt x="3130" y="6"/>
                                    <a:pt x="2803" y="3"/>
                                  </a:cubicBezTo>
                                  <a:cubicBezTo>
                                    <a:pt x="2476" y="0"/>
                                    <a:pt x="2020" y="70"/>
                                    <a:pt x="1863" y="83"/>
                                  </a:cubicBezTo>
                                  <a:cubicBezTo>
                                    <a:pt x="1863" y="83"/>
                                    <a:pt x="543" y="323"/>
                                    <a:pt x="543" y="32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71440"/>
                              <a:ext cx="900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0" h="4247">
                                  <a:moveTo>
                                    <a:pt x="0" y="1800"/>
                                  </a:moveTo>
                                  <a:cubicBezTo>
                                    <a:pt x="1097" y="1353"/>
                                    <a:pt x="5273" y="1610"/>
                                    <a:pt x="6600" y="1420"/>
                                  </a:cubicBezTo>
                                  <a:cubicBezTo>
                                    <a:pt x="7883" y="1203"/>
                                    <a:pt x="7580" y="880"/>
                                    <a:pt x="7960" y="660"/>
                                  </a:cubicBezTo>
                                  <a:cubicBezTo>
                                    <a:pt x="8340" y="440"/>
                                    <a:pt x="8493" y="320"/>
                                    <a:pt x="8720" y="240"/>
                                  </a:cubicBezTo>
                                  <a:cubicBezTo>
                                    <a:pt x="8947" y="160"/>
                                    <a:pt x="9220" y="0"/>
                                    <a:pt x="9320" y="180"/>
                                  </a:cubicBezTo>
                                  <a:cubicBezTo>
                                    <a:pt x="9420" y="360"/>
                                    <a:pt x="9357" y="333"/>
                                    <a:pt x="9220" y="460"/>
                                  </a:cubicBezTo>
                                  <a:cubicBezTo>
                                    <a:pt x="9083" y="587"/>
                                    <a:pt x="8360" y="880"/>
                                    <a:pt x="8500" y="940"/>
                                  </a:cubicBezTo>
                                  <a:cubicBezTo>
                                    <a:pt x="8640" y="1000"/>
                                    <a:pt x="9540" y="897"/>
                                    <a:pt x="10060" y="820"/>
                                  </a:cubicBezTo>
                                  <a:lnTo>
                                    <a:pt x="11400" y="580"/>
                                  </a:lnTo>
                                  <a:cubicBezTo>
                                    <a:pt x="11707" y="553"/>
                                    <a:pt x="11843" y="610"/>
                                    <a:pt x="11900" y="660"/>
                                  </a:cubicBezTo>
                                  <a:cubicBezTo>
                                    <a:pt x="11920" y="727"/>
                                    <a:pt x="12006" y="783"/>
                                    <a:pt x="11740" y="880"/>
                                  </a:cubicBezTo>
                                  <a:cubicBezTo>
                                    <a:pt x="11474" y="977"/>
                                    <a:pt x="10243" y="1213"/>
                                    <a:pt x="10300" y="1240"/>
                                  </a:cubicBezTo>
                                  <a:cubicBezTo>
                                    <a:pt x="10357" y="1267"/>
                                    <a:pt x="11737" y="1047"/>
                                    <a:pt x="12080" y="1040"/>
                                  </a:cubicBezTo>
                                  <a:cubicBezTo>
                                    <a:pt x="12423" y="1033"/>
                                    <a:pt x="12353" y="1133"/>
                                    <a:pt x="12360" y="1200"/>
                                  </a:cubicBezTo>
                                  <a:cubicBezTo>
                                    <a:pt x="12367" y="1267"/>
                                    <a:pt x="12430" y="1367"/>
                                    <a:pt x="12120" y="1440"/>
                                  </a:cubicBezTo>
                                  <a:cubicBezTo>
                                    <a:pt x="11810" y="1513"/>
                                    <a:pt x="10480" y="1520"/>
                                    <a:pt x="10500" y="1640"/>
                                  </a:cubicBezTo>
                                  <a:cubicBezTo>
                                    <a:pt x="10520" y="1760"/>
                                    <a:pt x="11470" y="1700"/>
                                    <a:pt x="11740" y="1740"/>
                                  </a:cubicBezTo>
                                  <a:cubicBezTo>
                                    <a:pt x="12010" y="1780"/>
                                    <a:pt x="12097" y="1823"/>
                                    <a:pt x="12120" y="1880"/>
                                  </a:cubicBezTo>
                                  <a:cubicBezTo>
                                    <a:pt x="12143" y="1937"/>
                                    <a:pt x="12120" y="2040"/>
                                    <a:pt x="11880" y="2080"/>
                                  </a:cubicBezTo>
                                  <a:lnTo>
                                    <a:pt x="10680" y="2120"/>
                                  </a:lnTo>
                                  <a:cubicBezTo>
                                    <a:pt x="10443" y="2140"/>
                                    <a:pt x="10480" y="2167"/>
                                    <a:pt x="10460" y="2200"/>
                                  </a:cubicBezTo>
                                  <a:cubicBezTo>
                                    <a:pt x="10440" y="2233"/>
                                    <a:pt x="10377" y="2277"/>
                                    <a:pt x="10560" y="2320"/>
                                  </a:cubicBezTo>
                                  <a:lnTo>
                                    <a:pt x="11560" y="2460"/>
                                  </a:lnTo>
                                  <a:cubicBezTo>
                                    <a:pt x="11753" y="2503"/>
                                    <a:pt x="11733" y="2533"/>
                                    <a:pt x="11720" y="2580"/>
                                  </a:cubicBezTo>
                                  <a:cubicBezTo>
                                    <a:pt x="11707" y="2627"/>
                                    <a:pt x="11663" y="2713"/>
                                    <a:pt x="11480" y="2740"/>
                                  </a:cubicBezTo>
                                  <a:lnTo>
                                    <a:pt x="10620" y="2740"/>
                                  </a:lnTo>
                                  <a:cubicBezTo>
                                    <a:pt x="10247" y="2760"/>
                                    <a:pt x="9660" y="2920"/>
                                    <a:pt x="9240" y="2860"/>
                                  </a:cubicBezTo>
                                  <a:cubicBezTo>
                                    <a:pt x="8737" y="2850"/>
                                    <a:pt x="9137" y="2473"/>
                                    <a:pt x="7600" y="2680"/>
                                  </a:cubicBezTo>
                                  <a:cubicBezTo>
                                    <a:pt x="6063" y="2887"/>
                                    <a:pt x="1286" y="4247"/>
                                    <a:pt x="20" y="4100"/>
                                  </a:cubicBez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78720"/>
                              <a:ext cx="518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790">
                                  <a:moveTo>
                                    <a:pt x="40" y="483"/>
                                  </a:moveTo>
                                  <a:cubicBezTo>
                                    <a:pt x="50" y="393"/>
                                    <a:pt x="0" y="270"/>
                                    <a:pt x="240" y="203"/>
                                  </a:cubicBezTo>
                                  <a:cubicBezTo>
                                    <a:pt x="480" y="136"/>
                                    <a:pt x="1260" y="0"/>
                                    <a:pt x="1480" y="83"/>
                                  </a:cubicBezTo>
                                  <a:lnTo>
                                    <a:pt x="1560" y="703"/>
                                  </a:lnTo>
                                  <a:lnTo>
                                    <a:pt x="860" y="763"/>
                                  </a:lnTo>
                                  <a:cubicBezTo>
                                    <a:pt x="860" y="763"/>
                                    <a:pt x="317" y="790"/>
                                    <a:pt x="180" y="743"/>
                                  </a:cubicBezTo>
                                  <a:cubicBezTo>
                                    <a:pt x="43" y="696"/>
                                    <a:pt x="30" y="573"/>
                                    <a:pt x="40" y="48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2240" y="3970800"/>
                            <a:ext cx="151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483120" cy="104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120" cy="104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280" y="11700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588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280" y="558720"/>
                              <a:ext cx="2160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138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988">
                                    <a:moveTo>
                                      <a:pt x="0" y="9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369"/>
                                    </a:lnTo>
                                    <a:lnTo>
                                      <a:pt x="603" y="369"/>
                                    </a:lnTo>
                                    <a:lnTo>
                                      <a:pt x="603" y="670"/>
                                    </a:lnTo>
                                    <a:lnTo>
                                      <a:pt x="301" y="670"/>
                                    </a:lnTo>
                                    <a:lnTo>
                                      <a:pt x="301" y="988"/>
                                    </a:lnTo>
                                    <a:lnTo>
                                      <a:pt x="0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6240"/>
                                <a:ext cx="130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850">
                                    <a:moveTo>
                                      <a:pt x="0" y="84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360"/>
                                    </a:lnTo>
                                    <a:lnTo>
                                      <a:pt x="370" y="370"/>
                                    </a:lnTo>
                                    <a:lnTo>
                                      <a:pt x="360" y="530"/>
                                    </a:lnTo>
                                    <a:lnTo>
                                      <a:pt x="120" y="530"/>
                                    </a:lnTo>
                                    <a:lnTo>
                                      <a:pt x="120" y="850"/>
                                    </a:lnTo>
                                    <a:lnTo>
                                      <a:pt x="0" y="8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1231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41480" y="1249200"/>
                            <a:ext cx="149400" cy="253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379044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52280"/>
                            <a:ext cx="2836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25.3pt;width:250.1pt;height:369.85pt" coordorigin="1562,2506" coordsize="5002,7397">
                <v:group id="shape_0" style="position:absolute;left:1562;top:8994;width:5002;height:909">
                  <v:shape id="shape_0" coordsize="573,1490" path="m0,1440l380,1480c473,1477,547,1490,560,1420c573,1350,460,1267,460,1060c460,853,573,333,560,180c547,27,467,0,380,140c293,280,103,833,40,1020l0,1260e" stroked="t" o:allowincell="f" style="position:absolute;left:6266;top:9124;width:298;height:7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20,1060" path="m0,0c310,47,1423,233,1860,280c2297,327,2340,260,2620,280c2900,300,2927,420,3220,460c3513,500,4137,420,4380,520l4420,1060l100,1040l100,60e" fillcolor="white" stroked="t" o:allowincell="f" style="position:absolute;left:4026;top:9346;width:2312;height:533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group id="shape_0" style="position:absolute;left:1562;top:8994;width:818;height:769">
                    <v:shape id="shape_0" coordsize="2632,2664" path="m1360,2190c1360,2190,264,1691,132,1360c0,1029,312,406,565,203c818,0,1383,75,1648,144l2154,618c2211,721,1916,686,1992,764c2118,873,2592,857,2612,1084c2632,1311,2382,1335,2298,1419l2407,1775l2154,2160l2298,2308l1721,2664l1360,2190xe" fillcolor="white" stroked="t" o:allowincell="f" style="position:absolute;left:1591;top:8995;width:788;height:768;mso-wrap-style:none;v-text-anchor:middle;rotation:33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95,2190" path="m1360,2190c1023,2057,264,1691,132,1360c0,1029,312,406,565,203c818,0,1383,75,1648,144c1648,144,1655,221,1652,284c1649,347,1695,467,1632,524c1656,657,1432,567,1272,624l1032,1104l1360,2190xe" fillcolor="#585858" stroked="t" o:allowincell="f" style="position:absolute;left:1562;top:9073;width:507;height:631;mso-wrap-style:none;v-text-anchor:middle;rotation:330">
                      <v:fill o:detectmouseclick="t" color2="silver"/>
                      <v:stroke color="black" weight="9360" joinstyle="round" endcap="flat"/>
                      <w10:wrap type="none"/>
                    </v:shape>
                  </v:group>
                  <v:shape id="shape_0" coordsize="3970,1230" path="m543,323c256,390,233,410,143,483c53,556,6,666,3,763c0,860,43,990,123,1063c203,1136,103,1180,483,1203c863,1226,1923,1210,2403,1203c2883,1196,3116,1173,3363,1163c3610,1153,3796,1230,3883,1143c3970,1056,3930,740,3883,643l3603,563l3903,463l3823,103c3640,26,3130,6,2803,3c2476,0,2020,70,1863,83c1863,83,543,323,543,323xe" fillcolor="#99ccff" stroked="t" o:allowincell="f" style="position:absolute;left:2255;top:9284;width:2077;height:618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  <v:shape id="shape_0" coordsize="12430,4247" path="m0,1800c1097,1353,5273,1610,6600,1420c7883,1203,7580,880,7960,660c8340,440,8493,320,8720,240c8947,160,9220,0,9320,180c9420,360,9357,333,9220,460c9083,587,8360,880,8500,940c8640,1000,9540,897,10060,820l11400,580c11707,553,11843,610,11900,660c11920,727,12006,783,11740,880c11474,977,10243,1213,10300,1240c10357,1267,11737,1047,12080,1040c12423,1033,12353,1133,12360,1200c12367,1267,12430,1367,12120,1440c11810,1513,10480,1520,10500,1640c10520,1760,11470,1700,11740,1740c12010,1780,12097,1823,12120,1880c12143,1937,12120,2040,11880,2080l10680,2120c10443,2140,10480,2167,10460,2200c10440,2233,10377,2277,10560,2320l11560,2460c11753,2503,11733,2533,11720,2580c11707,2627,11663,2713,11480,2740l10620,2740c10247,2760,9660,2920,9240,2860c8737,2850,9137,2473,7600,2680c6063,2887,1286,4247,20,4100l0,1800xe" fillcolor="white" stroked="t" o:allowincell="f" style="position:absolute;left:3073;top:9276;width:1417;height:51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60,790" path="m40,483c50,393,0,270,240,203c480,136,1260,0,1480,83l1560,703l860,763c860,763,317,790,180,743c43,696,30,573,40,483xe" fillcolor="#99ccff" stroked="t" o:allowincell="f" style="position:absolute;left:2350;top:9445;width:815;height:397;mso-wrap-style:none;v-text-anchor:middle">
                    <v:fill o:detectmouseclick="t" color2="#465e75"/>
                    <v:stroke color="black" weight="9360" joinstyle="round" endcap="flat"/>
                    <w10:wrap type="none"/>
                  </v:shape>
                </v:group>
                <v:line id="shape_0" from="3158,8759" to="3181,9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06;top:2506;width:761;height:1651">
                  <v:rect id="shape_0" fillcolor="white" stroked="t" o:allowincell="f" style="position:absolute;left:2806;top:2506;width:760;height:16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74;top:2690;width:340;height:569">
                    <v:shape id="shape_0" coordsize="603,988" path="m0,988l0,0l301,0l301,369l603,369l603,670l301,670l301,988l0,988xe" fillcolor="white" stroked="t" o:allowincell="f" style="position:absolute;left:3077;top:2690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2794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2921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group id="shape_0" style="position:absolute;left:3074;top:3386;width:340;height:569">
                    <v:shape id="shape_0" coordsize="603,988" path="m0,988l0,0l301,0l301,369l603,369l603,670l301,670l301,988l0,988xe" fillcolor="white" stroked="t" o:allowincell="f" style="position:absolute;left:3077;top:3386;width:336;height:56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0,850" path="m0,840l0,10l130,0l120,360l370,370l360,530l120,530l120,850l0,840xe" fillcolor="red" stroked="t" o:allowincell="f" style="position:absolute;left:3135;top:3490;width:204;height:347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oval id="shape_0" fillcolor="red" stroked="t" o:allowincell="f" style="position:absolute;left:3074;top:3617;width:193;height:10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rect id="shape_0" fillcolor="yellow" stroked="t" o:allowincell="f" style="position:absolute;left:3078;top:4473;width:234;height:3995;mso-wrap-style:none;v-text-anchor:middle">
                  <v:fill o:detectmouseclick="t" type="solid" color2="blue"/>
                  <v:stroke color="blue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5;top:8475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3;top:4163;width:4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0710</wp:posOffset>
                </wp:positionH>
                <wp:positionV relativeFrom="paragraph">
                  <wp:posOffset>2837815</wp:posOffset>
                </wp:positionV>
                <wp:extent cx="158115" cy="380365"/>
                <wp:effectExtent l="12065" t="12065" r="1079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8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7.3pt;margin-top:223.45pt;width:12.4pt;height:29.9pt;mso-wrap-style:none;v-text-anchor:middle">
                <v:fill o:detectmouseclick="t" type="solid" color2="#0066ff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8445</wp:posOffset>
                </wp:positionH>
                <wp:positionV relativeFrom="paragraph">
                  <wp:posOffset>6939280</wp:posOffset>
                </wp:positionV>
                <wp:extent cx="6210935" cy="4870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487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0.35pt;margin-top:546.4pt;width:489pt;height:3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3365</wp:posOffset>
                </wp:positionH>
                <wp:positionV relativeFrom="paragraph">
                  <wp:posOffset>6701790</wp:posOffset>
                </wp:positionV>
                <wp:extent cx="11430" cy="712470"/>
                <wp:effectExtent l="37465" t="635" r="2794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27.7pt" to="120.8pt,58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27470</wp:posOffset>
                </wp:positionH>
                <wp:positionV relativeFrom="paragraph">
                  <wp:posOffset>6939915</wp:posOffset>
                </wp:positionV>
                <wp:extent cx="1473200" cy="4806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480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06.1pt;margin-top:546.45pt;width:115.95pt;height:37.8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5130</wp:posOffset>
                </wp:positionH>
                <wp:positionV relativeFrom="paragraph">
                  <wp:posOffset>6464935</wp:posOffset>
                </wp:positionV>
                <wp:extent cx="478155" cy="4394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439560"/>
                          <a:chOff x="0" y="0"/>
                          <a:chExt cx="478080" cy="43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8080" cy="4395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1952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8468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118800"/>
                            <a:ext cx="73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19548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83680"/>
                            <a:ext cx="239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351">
                                <a:moveTo>
                                  <a:pt x="0" y="342"/>
                                </a:moveTo>
                                <a:cubicBezTo>
                                  <a:pt x="58" y="202"/>
                                  <a:pt x="116" y="62"/>
                                  <a:pt x="169" y="62"/>
                                </a:cubicBezTo>
                                <a:cubicBezTo>
                                  <a:pt x="222" y="62"/>
                                  <a:pt x="268" y="351"/>
                                  <a:pt x="318" y="342"/>
                                </a:cubicBezTo>
                                <a:cubicBezTo>
                                  <a:pt x="368" y="333"/>
                                  <a:pt x="412" y="12"/>
                                  <a:pt x="468" y="6"/>
                                </a:cubicBezTo>
                                <a:cubicBezTo>
                                  <a:pt x="524" y="0"/>
                                  <a:pt x="593" y="293"/>
                                  <a:pt x="655" y="305"/>
                                </a:cubicBezTo>
                                <a:cubicBezTo>
                                  <a:pt x="717" y="317"/>
                                  <a:pt x="786" y="75"/>
                                  <a:pt x="842" y="81"/>
                                </a:cubicBezTo>
                                <a:cubicBezTo>
                                  <a:pt x="898" y="87"/>
                                  <a:pt x="938" y="348"/>
                                  <a:pt x="991" y="342"/>
                                </a:cubicBezTo>
                                <a:cubicBezTo>
                                  <a:pt x="1044" y="336"/>
                                  <a:pt x="1102" y="189"/>
                                  <a:pt x="116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5pt;margin-top:509.05pt;width:37.65pt;height:34.6pt" coordorigin="4637,10181" coordsize="753,692">
                <v:oval id="shape_0" fillcolor="#ffcc99" stroked="t" o:allowincell="f" style="position:absolute;left:4638;top:10181;width:752;height:691;flip:x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6;top:10369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102;top:10472;width:45;height:5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6;top:10368;width:114;height:1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3;top:10489;width:45;height:5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160,351" path="m0,342c58,202,116,62,169,62c222,62,268,351,318,342c368,333,412,12,468,6c524,0,593,293,655,305c717,317,786,75,842,81c898,87,938,348,991,342c1044,336,1102,189,1160,43e" stroked="t" o:allowincell="f" style="position:absolute;left:4832;top:10628;width:376;height:11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84010</wp:posOffset>
                </wp:positionH>
                <wp:positionV relativeFrom="paragraph">
                  <wp:posOffset>6475095</wp:posOffset>
                </wp:positionV>
                <wp:extent cx="478155" cy="4394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4395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526.3pt;margin-top:509.85pt;width:37.6pt;height:34.55pt;flip:x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1505</wp:posOffset>
                </wp:positionH>
                <wp:positionV relativeFrom="paragraph">
                  <wp:posOffset>6594475</wp:posOffset>
                </wp:positionV>
                <wp:extent cx="73025" cy="12319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15pt;margin-top:519.25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4365</wp:posOffset>
                </wp:positionH>
                <wp:positionV relativeFrom="paragraph">
                  <wp:posOffset>6642100</wp:posOffset>
                </wp:positionV>
                <wp:extent cx="29210" cy="387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9.95pt;margin-top:523pt;width:2.25pt;height:3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5455</wp:posOffset>
                </wp:positionH>
                <wp:positionV relativeFrom="paragraph">
                  <wp:posOffset>6593840</wp:posOffset>
                </wp:positionV>
                <wp:extent cx="73025" cy="12319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6.65pt;margin-top:519.2pt;width:5.7pt;height:9.6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9585</wp:posOffset>
                </wp:positionH>
                <wp:positionV relativeFrom="paragraph">
                  <wp:posOffset>6652895</wp:posOffset>
                </wp:positionV>
                <wp:extent cx="29210" cy="387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8.55pt;margin-top:523.85pt;width:2.25pt;height:3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9265</wp:posOffset>
                </wp:positionH>
                <wp:positionV relativeFrom="paragraph">
                  <wp:posOffset>6772910</wp:posOffset>
                </wp:positionV>
                <wp:extent cx="213995" cy="66675"/>
                <wp:effectExtent l="5715" t="5715" r="50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105">
                              <a:moveTo>
                                <a:pt x="0" y="0"/>
                              </a:moveTo>
                              <a:cubicBezTo>
                                <a:pt x="61" y="50"/>
                                <a:pt x="122" y="101"/>
                                <a:pt x="178" y="103"/>
                              </a:cubicBezTo>
                              <a:cubicBezTo>
                                <a:pt x="234" y="105"/>
                                <a:pt x="285" y="57"/>
                                <a:pt x="337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105" path="m0,0c61,50,122,101,178,103c234,105,285,57,337,10e" stroked="t" o:allowincell="f" style="position:absolute;margin-left:536.95pt;margin-top:533.3pt;width:16.8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5585</wp:posOffset>
                </wp:positionH>
                <wp:positionV relativeFrom="paragraph">
                  <wp:posOffset>7842250</wp:posOffset>
                </wp:positionV>
                <wp:extent cx="6402070" cy="563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563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55pt;margin-top:617.5pt;width:504.05pt;height:4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7895590</wp:posOffset>
                </wp:positionV>
                <wp:extent cx="63500" cy="28956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289440"/>
                          <a:chOff x="0" y="0"/>
                          <a:chExt cx="63360" cy="28944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621.7pt;width:4.95pt;height:22.7pt" coordorigin="2693,12434" coordsize="99,454">
                <v:line id="shape_0" from="2744,12434" to="2744,1288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693,12434" to="2792,12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3,12890" to="2792,12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4725</wp:posOffset>
                </wp:positionH>
                <wp:positionV relativeFrom="paragraph">
                  <wp:posOffset>7893685</wp:posOffset>
                </wp:positionV>
                <wp:extent cx="63500" cy="28956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289440"/>
                          <a:chOff x="0" y="0"/>
                          <a:chExt cx="63360" cy="28944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75pt;margin-top:621.55pt;width:4.95pt;height:22.75pt" coordorigin="9535,12431" coordsize="99,455">
                <v:line id="shape_0" from="9586,12431" to="9586,1287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535,12431" to="9634,12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35,12887" to="9634,12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3955</wp:posOffset>
                </wp:positionH>
                <wp:positionV relativeFrom="paragraph">
                  <wp:posOffset>8086725</wp:posOffset>
                </wp:positionV>
                <wp:extent cx="69850" cy="15367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53720"/>
                          <a:chOff x="0" y="0"/>
                          <a:chExt cx="69840" cy="1537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65pt;margin-top:636.75pt;width:5.45pt;height:12.05pt" coordorigin="11833,12735" coordsize="109,241">
                <v:line id="shape_0" from="11889,12735" to="11889,1297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833,12735" to="11942,1273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1833,12977" to="11942,1297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3365</wp:posOffset>
                </wp:positionH>
                <wp:positionV relativeFrom="paragraph">
                  <wp:posOffset>7420610</wp:posOffset>
                </wp:positionV>
                <wp:extent cx="67271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84.3pt" to="649.6pt,5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63410</wp:posOffset>
                </wp:positionH>
                <wp:positionV relativeFrom="paragraph">
                  <wp:posOffset>4442460</wp:posOffset>
                </wp:positionV>
                <wp:extent cx="58420" cy="1149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8.3pt;margin-top:349.8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2640</wp:posOffset>
                </wp:positionH>
                <wp:positionV relativeFrom="paragraph">
                  <wp:posOffset>4452620</wp:posOffset>
                </wp:positionV>
                <wp:extent cx="58420" cy="11493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4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3.2pt;margin-top:350.6pt;width:4.55pt;height: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98640</wp:posOffset>
                </wp:positionH>
                <wp:positionV relativeFrom="paragraph">
                  <wp:posOffset>4684395</wp:posOffset>
                </wp:positionV>
                <wp:extent cx="391795" cy="112395"/>
                <wp:effectExtent l="5715" t="571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92">
                              <a:moveTo>
                                <a:pt x="0" y="0"/>
                              </a:moveTo>
                              <a:cubicBezTo>
                                <a:pt x="78" y="91"/>
                                <a:pt x="157" y="182"/>
                                <a:pt x="234" y="187"/>
                              </a:cubicBezTo>
                              <a:cubicBezTo>
                                <a:pt x="311" y="192"/>
                                <a:pt x="385" y="110"/>
                                <a:pt x="459" y="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92" path="m0,0c78,91,157,182,234,187c311,192,385,110,459,28e" stroked="t" o:allowincell="f" style="position:absolute;margin-left:543.2pt;margin-top:368.85pt;width:30.8pt;height: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2770</wp:posOffset>
                </wp:positionH>
                <wp:positionV relativeFrom="paragraph">
                  <wp:posOffset>7844790</wp:posOffset>
                </wp:positionV>
                <wp:extent cx="341630" cy="445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617.7pt;width:26.9pt;height:35.05pt" coordorigin="2902,12354" coordsize="538,701">
                <v:shape id="shape_0" stroked="f" o:allowincell="f" style="position:absolute;left:2902;top:12354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12740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48070</wp:posOffset>
                </wp:positionH>
                <wp:positionV relativeFrom="paragraph">
                  <wp:posOffset>7854315</wp:posOffset>
                </wp:positionV>
                <wp:extent cx="341630" cy="4451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444960"/>
                          <a:chOff x="0" y="0"/>
                          <a:chExt cx="341640" cy="44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4516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1pt;margin-top:618.45pt;width:26.9pt;height:35.05pt" coordorigin="9682,12369" coordsize="538,701">
                <v:shape id="shape_0" fillcolor="white" stroked="f" o:allowincell="f" style="position:absolute;left:9682;top:12369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0;top:12755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926715</wp:posOffset>
                </wp:positionV>
                <wp:extent cx="0" cy="1143000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0.45pt" to="135pt,320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2621915</wp:posOffset>
                </wp:positionV>
                <wp:extent cx="1143000" cy="0"/>
                <wp:effectExtent l="0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6.45pt" to="278.95pt,206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845</wp:posOffset>
                </wp:positionH>
                <wp:positionV relativeFrom="paragraph">
                  <wp:posOffset>1657985</wp:posOffset>
                </wp:positionV>
                <wp:extent cx="2656205" cy="15468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111252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21.8pt;mso-wrap-distance-left:9.05pt;mso-wrap-distance-right:9.05pt;mso-wrap-distance-top:0pt;mso-wrap-distance-bottom:0pt;margin-top:130.55pt;mso-position-vertical-relative:text;margin-left:4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111252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0625</wp:posOffset>
                </wp:positionH>
                <wp:positionV relativeFrom="paragraph">
                  <wp:posOffset>675005</wp:posOffset>
                </wp:positionV>
                <wp:extent cx="3876675" cy="8572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DPS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= 3 ml / h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ex : Nicardipine = Loxe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mg / 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PS : Débit du PSE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5.25pt;height:67.5pt;mso-wrap-distance-left:9.05pt;mso-wrap-distance-right:9.05pt;mso-wrap-distance-top:0pt;mso-wrap-distance-bottom:0pt;margin-top:53.1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DPS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= 3 ml / h  </w:t>
                      </w:r>
                      <w:r>
                        <w:rPr>
                          <w:sz w:val="28"/>
                          <w:szCs w:val="28"/>
                        </w:rPr>
                        <w:t>(ex : Nicardipine = Loxen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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mg / 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PS : Débit du PS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3867785</wp:posOffset>
                </wp:positionV>
                <wp:extent cx="3105785" cy="14700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470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lume du prolongateur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 m = 7 m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ébit dans le prolongateur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44 ml /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mps de parcours :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244.55pt;height:115.75pt;mso-wrap-distance-left:9.05pt;mso-wrap-distance-right:9.05pt;mso-wrap-distance-top:0pt;mso-wrap-distance-bottom:0pt;margin-top:304.5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olume du prolongateur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 m = 7 m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 xml:space="preserve">ébit dans le prolongateur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44 ml / 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emps de parcours :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2728595</wp:posOffset>
                </wp:positionV>
                <wp:extent cx="2026920" cy="17614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1668780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8.7pt;mso-wrap-distance-left:9.05pt;mso-wrap-distance-right:9.05pt;mso-wrap-distance-top:0pt;mso-wrap-distance-bottom:0pt;margin-top:214.8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1668780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1455</wp:posOffset>
                </wp:positionH>
                <wp:positionV relativeFrom="paragraph">
                  <wp:posOffset>1873250</wp:posOffset>
                </wp:positionV>
                <wp:extent cx="3200400" cy="4572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duit rouge = médicament à marge thérapeutique ét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47.5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Produit rouge = médicament à marge thérapeutique ét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2415</wp:posOffset>
                </wp:positionH>
                <wp:positionV relativeFrom="paragraph">
                  <wp:posOffset>6979920</wp:posOffset>
                </wp:positionV>
                <wp:extent cx="279400" cy="3429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49.6pt;mso-position-vertical-relative:text;margin-left:6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4670</wp:posOffset>
                </wp:positionH>
                <wp:positionV relativeFrom="paragraph">
                  <wp:posOffset>1416050</wp:posOffset>
                </wp:positionV>
                <wp:extent cx="303530" cy="20828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6.4pt;mso-wrap-distance-left:9.05pt;mso-wrap-distance-right:9.05pt;mso-wrap-distance-top:0pt;mso-wrap-distance-bottom:0pt;margin-top:111.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8530</wp:posOffset>
                </wp:positionH>
                <wp:positionV relativeFrom="paragraph">
                  <wp:posOffset>7888605</wp:posOffset>
                </wp:positionV>
                <wp:extent cx="469900" cy="42608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3.55pt;mso-wrap-distance-left:9.05pt;mso-wrap-distance-right:9.05pt;mso-wrap-distance-top:0pt;mso-wrap-distance-bottom:0pt;margin-top:621.1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15710</wp:posOffset>
                </wp:positionH>
                <wp:positionV relativeFrom="paragraph">
                  <wp:posOffset>3951605</wp:posOffset>
                </wp:positionV>
                <wp:extent cx="2013585" cy="211137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28800" cy="2018665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66.25pt;mso-wrap-distance-left:9.05pt;mso-wrap-distance-right:9.05pt;mso-wrap-distance-top:0pt;mso-wrap-distance-bottom:0pt;margin-top:311.15pt;mso-position-vertical-relative:text;margin-left:4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28800" cy="2018665"/>
                            <wp:effectExtent l="0" t="0" r="0" b="0"/>
                            <wp:docPr id="5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5010</wp:posOffset>
                </wp:positionH>
                <wp:positionV relativeFrom="paragraph">
                  <wp:posOffset>6768465</wp:posOffset>
                </wp:positionV>
                <wp:extent cx="612140" cy="7493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6600"/>
                                <w:left w:val="double" w:sz="4" w:space="4" w:color="FF6600"/>
                                <w:bottom w:val="double" w:sz="4" w:space="1" w:color="FF6600"/>
                                <w:right w:val="double" w:sz="4" w:space="4" w:color="FF6600"/>
                              </w:pBdr>
                              <w:rPr/>
                            </w:pPr>
                            <w:r>
                              <w:rPr/>
                              <w:t xml:space="preserve">Débit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FF6600"/>
                                <w:left w:val="double" w:sz="4" w:space="4" w:color="FF6600"/>
                                <w:bottom w:val="double" w:sz="4" w:space="1" w:color="FF6600"/>
                                <w:right w:val="double" w:sz="4" w:space="4" w:color="FF66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u pat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9pt;mso-wrap-distance-left:9.05pt;mso-wrap-distance-right:9.05pt;mso-wrap-distance-top:0pt;mso-wrap-distance-bottom:0pt;margin-top:532.95pt;mso-position-vertical-relative:text;margin-left: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4" w:space="1" w:color="FF6600"/>
                          <w:left w:val="double" w:sz="4" w:space="4" w:color="FF6600"/>
                          <w:bottom w:val="double" w:sz="4" w:space="1" w:color="FF6600"/>
                          <w:right w:val="double" w:sz="4" w:space="4" w:color="FF6600"/>
                        </w:pBdr>
                        <w:rPr/>
                      </w:pPr>
                      <w:r>
                        <w:rPr/>
                        <w:t xml:space="preserve">Débit 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FF6600"/>
                          <w:left w:val="double" w:sz="4" w:space="4" w:color="FF6600"/>
                          <w:bottom w:val="double" w:sz="4" w:space="1" w:color="FF6600"/>
                          <w:right w:val="double" w:sz="4" w:space="4" w:color="FF6600"/>
                        </w:pBdr>
                        <w:jc w:val="center"/>
                        <w:rPr/>
                      </w:pPr>
                      <w:r>
                        <w:rPr/>
                        <w:t>Au 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180</wp:posOffset>
                </wp:positionH>
                <wp:positionV relativeFrom="paragraph">
                  <wp:posOffset>6339840</wp:posOffset>
                </wp:positionV>
                <wp:extent cx="1466850" cy="32385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5pt;mso-wrap-distance-left:9.05pt;mso-wrap-distance-right:9.05pt;mso-wrap-distance-top:0pt;mso-wrap-distance-bottom:0pt;margin-top:499.2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9395</wp:posOffset>
                </wp:positionH>
                <wp:positionV relativeFrom="paragraph">
                  <wp:posOffset>7549515</wp:posOffset>
                </wp:positionV>
                <wp:extent cx="657225" cy="25717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594.45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9770</wp:posOffset>
                </wp:positionH>
                <wp:positionV relativeFrom="paragraph">
                  <wp:posOffset>7530465</wp:posOffset>
                </wp:positionV>
                <wp:extent cx="638175" cy="2571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.25pt;mso-wrap-distance-left:9.05pt;mso-wrap-distance-right:9.05pt;mso-wrap-distance-top:0pt;mso-wrap-distance-bottom:0pt;margin-top:592.95pt;mso-position-vertical-relative:text;margin-left: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0920</wp:posOffset>
                </wp:positionH>
                <wp:positionV relativeFrom="paragraph">
                  <wp:posOffset>7520940</wp:posOffset>
                </wp:positionV>
                <wp:extent cx="657225" cy="25717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h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5pt;mso-wrap-distance-left:9.05pt;mso-wrap-distance-right:9.05pt;mso-wrap-distance-top:0pt;mso-wrap-distance-bottom:0pt;margin-top:592.2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h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76820</wp:posOffset>
                </wp:positionH>
                <wp:positionV relativeFrom="paragraph">
                  <wp:posOffset>7997190</wp:posOffset>
                </wp:positionV>
                <wp:extent cx="287655" cy="20002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5.75pt;mso-wrap-distance-left:9.05pt;mso-wrap-distance-right:9.05pt;mso-wrap-distance-top:0pt;mso-wrap-distance-bottom:0pt;margin-top:629.7pt;mso-position-vertical-relative:text;margin-left:5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92695</wp:posOffset>
                </wp:positionH>
                <wp:positionV relativeFrom="paragraph">
                  <wp:posOffset>8159750</wp:posOffset>
                </wp:positionV>
                <wp:extent cx="287655" cy="18097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4.25pt;mso-wrap-distance-left:9.05pt;mso-wrap-distance-right:9.05pt;mso-wrap-distance-top:0pt;mso-wrap-distance-bottom:0pt;margin-top:642.5pt;mso-position-vertical-relative:text;margin-left:59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750</wp:posOffset>
                </wp:positionH>
                <wp:positionV relativeFrom="paragraph">
                  <wp:posOffset>8629015</wp:posOffset>
                </wp:positionV>
                <wp:extent cx="9949815" cy="353822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9815" cy="353822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Le Médicament à marge thérapeutique étroite administré au PSE arrivera au patient avec un déla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 délai dépend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u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volu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du prolongateur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onc commun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</w:rPr>
                              <w:t>entre l’extrémité du prolongateur du PSE  et l'entrée du cathéter) : 7 m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u 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 xml:space="preserve">déb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dans le tronc commun =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DGV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DPS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 41 + 3 = 44 ml /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</w:rPr>
                              <w:t xml:space="preserve">DGV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</w:rPr>
                              <w:t>: débit garde-veine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DP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: débit 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 (min)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x 60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 xml:space="preserve"> 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x 6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highlight w:val="yellow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10 minutes de ret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2"/>
                                <w:szCs w:val="32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 principe actif arrive dans la circulation du patient au bout de 1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5pt" style="position:absolute;rotation:-0;width:783.45pt;height:278.6pt;mso-wrap-distance-left:9.05pt;mso-wrap-distance-right:9.05pt;mso-wrap-distance-top:0pt;mso-wrap-distance-bottom:0pt;margin-top:679.45pt;mso-position-vertical-relative:text;margin-left:-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Le Médicament à marge thérapeutique étroite administré au PSE arrivera au patient avec un délai (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 délai dépend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du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 xml:space="preserve">volume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du prolongateur 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onc commun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</w:rPr>
                        <w:t>entre l’extrémité du prolongateur du PSE  et l'entrée du cathéter) : 7 m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du </w:t>
                      </w:r>
                      <w:r>
                        <w:rPr>
                          <w:rFonts w:cs="Arial" w:ascii="Arial" w:hAnsi="Arial"/>
                          <w:color w:val="FF6600"/>
                          <w:sz w:val="28"/>
                          <w:szCs w:val="28"/>
                        </w:rPr>
                        <w:t xml:space="preserve">débit </w:t>
                      </w:r>
                      <w:r>
                        <w:rPr>
                          <w:rFonts w:cs="Arial" w:ascii="Arial" w:hAnsi="Arial"/>
                          <w:b/>
                          <w:color w:val="FF6600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dans le tronc commun =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DGV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DPS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 41 + 3 = 44 ml /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</w:rPr>
                        <w:t xml:space="preserve">DGV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</w:rPr>
                        <w:t>: débit garde-veine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DPS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: débit P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 (min)=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x 60 =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 xml:space="preserve"> 7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 x 60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highlight w:val="yellow"/>
                        </w:rPr>
                        <w:t>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10 minutes de ret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6600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color w:val="FF6600"/>
                          <w:sz w:val="32"/>
                          <w:szCs w:val="32"/>
                        </w:rPr>
                        <w:t>4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e principe actif arrive dans la circulation du patient au bout de 1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4"/>
      <w:type w:val="nextPage"/>
      <w:pgSz w:w="16838" w:h="29484"/>
      <w:pgMar w:left="709" w:right="680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06:00Z</dcterms:created>
  <dc:creator>tdenfert</dc:creator>
  <dc:description/>
  <cp:keywords/>
  <dc:language>en-US</dc:language>
  <cp:lastModifiedBy>DIH29869</cp:lastModifiedBy>
  <cp:lastPrinted>2017-08-02T12:06:00Z</cp:lastPrinted>
  <dcterms:modified xsi:type="dcterms:W3CDTF">2017-08-02T10:07:00Z</dcterms:modified>
  <cp:revision>22</cp:revision>
  <dc:subject/>
  <dc:title>Service :  Rhumatologie</dc:title>
</cp:coreProperties>
</file>